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53"/>
        <w:gridCol w:w="1905"/>
        <w:gridCol w:w="2126"/>
        <w:gridCol w:w="2014"/>
      </w:tblGrid>
      <w:tr>
        <w:trPr>
          <w:trHeight w:val="284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ezóna 2007 / 2008</w:t>
            </w:r>
          </w:p>
        </w:tc>
      </w:tr>
      <w:tr>
        <w:trPr>
          <w:trHeight w:val="284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ŽI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LUB, ODDÍL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ECHNICKÁ CHYBA  TRENÉRA / LAVIČ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ECHNICKÁ CHYBA HRÁČ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LKEM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Olomouc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Olomouc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B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"D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ENY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B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DOROSTENKY a STARŠÍ ŽAČKY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říbor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 16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"B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 14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ŽAČKY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 Orlová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t Havířov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ŠÍ MINIŽAČKY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MINIŽÁCI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JMLADŠÍ MINIŽAČKY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J Slavia MBA Kroměří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9.1. 2008 - MLADŠÍ MINIŽAČKY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 35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TJ Šumperk - SK UP Olomouc</w:t>
      </w:r>
    </w:p>
    <w:p>
      <w:pPr>
        <w:pStyle w:val="Normlnweb"/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 xml:space="preserve">utkání ukončeno za stavu 74:48 pro domácí 28 vteřin před koncem 4.čtvrtiny, pro soustavné urážky ze strany hostů (diváků Olomouce) - </w:t>
      </w:r>
      <w:r>
        <w:rPr>
          <w:b/>
          <w:sz w:val="22"/>
          <w:szCs w:val="22"/>
        </w:rPr>
        <w:t xml:space="preserve">Výsledek utkání 74:48 , </w:t>
      </w:r>
      <w:bookmarkStart w:id="0" w:name="OLE_LINK2"/>
      <w:bookmarkStart w:id="1" w:name="OLE_LINK1"/>
      <w:r>
        <w:rPr>
          <w:b/>
          <w:sz w:val="22"/>
          <w:szCs w:val="22"/>
        </w:rPr>
        <w:t>viz zápis ze schůze</w:t>
      </w:r>
    </w:p>
    <w:p>
      <w:pPr>
        <w:pStyle w:val="Normlnweb"/>
        <w:spacing w:before="0" w:after="0"/>
        <w:rPr>
          <w:sz w:val="16"/>
          <w:szCs w:val="16"/>
        </w:rPr>
      </w:pPr>
      <w:bookmarkEnd w:id="0"/>
      <w:bookmarkEnd w:id="1"/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9.1. 2008 - MLADŠÍ DOROSTENKY+STARŠÍ ŽAČKY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 50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TJ Šumperk - BK Příbor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>TCH  trenér Slovák (Příbor) nesportovní komentář k výroku rozhodčích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Odloženo z 19.-20.1.2008 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MLADŠÍ MINIŽAČKY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 31,32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TJ OP Prostějov - TJ Slavoj Bruntál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 xml:space="preserve">pro onemocnění hráček Prostějov   </w:t>
      </w:r>
      <w:r>
        <w:rPr>
          <w:b/>
          <w:sz w:val="22"/>
          <w:szCs w:val="22"/>
          <w:highlight w:val="yellow"/>
        </w:rPr>
        <w:t>2 x 100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2.1. 2008 - NEJMLADŠÍ MINIŽAČKY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 24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BK LIPNÍK - SLAVIA Kroměříž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►  </w:t>
      </w:r>
      <w:r>
        <w:rPr>
          <w:sz w:val="22"/>
          <w:szCs w:val="22"/>
        </w:rPr>
        <w:t>TCH trenér hostí Kusala za neoprávněné požádání o 4 oddechový čas ve druhém poločase</w:t>
      </w:r>
    </w:p>
    <w:p>
      <w:pPr>
        <w:pStyle w:val="Normlnweb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z zápis ze schůze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Odloženo z 19.-20.1.2008 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MLADŠÍ ŽAČKY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 91,92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TJ Šumperk - Havířov</w:t>
      </w:r>
    </w:p>
    <w:p>
      <w:pPr>
        <w:pStyle w:val="Normlnweb"/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>pro onemocnění hráček Šumperk</w:t>
        <w:tab/>
      </w:r>
      <w:r>
        <w:rPr>
          <w:b/>
          <w:sz w:val="22"/>
          <w:szCs w:val="22"/>
          <w:highlight w:val="yellow"/>
        </w:rPr>
        <w:t>2 x 100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3.1. 2008 - U14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SLAVIA Kroměříž - TJ Bruntál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 30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>2 × TCH udělena v 1 minutě II. čtvrtiny  trenéru TJ Bruntál (Morys Dalimil) za kritiku výkonu rozhodčích a zesměšňování rozhodčích u hráčů svého družstva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rozhodčí žádají disciplinární řízení </w:t>
      </w:r>
    </w:p>
    <w:p>
      <w:pPr>
        <w:pStyle w:val="Normlnweb"/>
        <w:spacing w:before="0" w:after="0"/>
        <w:rPr>
          <w:b/>
          <w:b/>
        </w:rPr>
      </w:pPr>
      <w:r>
        <w:rPr>
          <w:b/>
          <w:bCs/>
          <w:highlight w:val="yellow"/>
        </w:rPr>
        <w:t xml:space="preserve">250 Kč za projednání  + </w:t>
      </w:r>
      <w:r>
        <w:rPr>
          <w:b/>
          <w:highlight w:val="yellow"/>
        </w:rPr>
        <w:t>150 Kč</w:t>
      </w:r>
      <w:r>
        <w:rPr>
          <w:b/>
        </w:rPr>
        <w:t xml:space="preserve"> </w:t>
      </w:r>
    </w:p>
    <w:p>
      <w:pPr>
        <w:pStyle w:val="Normlnweb"/>
        <w:spacing w:before="0" w:after="0"/>
        <w:rPr/>
      </w:pPr>
      <w:r>
        <w:rPr>
          <w:sz w:val="22"/>
          <w:szCs w:val="22"/>
        </w:rPr>
        <w:t>dle DŘ  C. Provinění funkcionářů čl.3 Nesportovní chování (zesměšňování a provokování soupeře, rozhodčích, hráčů, trenérů, diváků)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 29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>TCH  trenérovi hostí p. Morysovi udělena za kritiku výkoku rozhodčích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/>
      </w:pPr>
      <w:r>
        <w:rPr>
          <w:b/>
          <w:bCs/>
          <w:sz w:val="22"/>
          <w:szCs w:val="22"/>
        </w:rPr>
        <w:t xml:space="preserve">12.1. 2008 - </w:t>
      </w:r>
      <w:r>
        <w:rPr>
          <w:sz w:val="22"/>
          <w:szCs w:val="22"/>
        </w:rPr>
        <w:t>MLADŠÍ MINIŽÁCI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 53,54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SK UP BCM Olomouc - BK Prostějov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 xml:space="preserve">družstvo Prostějova se k utkání nedostavilo 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  <w:highlight w:val="yellow"/>
        </w:rPr>
        <w:t xml:space="preserve">SK UP Olomouc </w:t>
      </w:r>
      <w:r>
        <w:rPr>
          <w:sz w:val="22"/>
          <w:szCs w:val="22"/>
          <w:highlight w:val="yellow"/>
        </w:rPr>
        <w:t xml:space="preserve">- Pozdní zaslání hlášenky  dle Rozpisu soutěží čl. 1.10. Hlášení utkání - </w:t>
      </w:r>
      <w:r>
        <w:rPr>
          <w:b/>
          <w:sz w:val="22"/>
          <w:szCs w:val="22"/>
          <w:highlight w:val="yellow"/>
        </w:rPr>
        <w:t>100,-Kč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  <w:highlight w:val="yellow"/>
        </w:rPr>
        <w:t>BK Prostějov</w:t>
      </w:r>
      <w:r>
        <w:rPr>
          <w:sz w:val="22"/>
          <w:szCs w:val="22"/>
          <w:highlight w:val="yellow"/>
        </w:rPr>
        <w:t xml:space="preserve"> – nedostavení se k utkání </w:t>
      </w:r>
      <w:r>
        <w:rPr>
          <w:b/>
          <w:sz w:val="22"/>
          <w:szCs w:val="22"/>
          <w:highlight w:val="yellow"/>
        </w:rPr>
        <w:t>500,- Kč</w:t>
      </w:r>
      <w:r>
        <w:rPr>
          <w:sz w:val="22"/>
          <w:szCs w:val="22"/>
          <w:highlight w:val="yellow"/>
        </w:rPr>
        <w:t xml:space="preserve"> </w:t>
      </w:r>
      <w:r>
        <w:rPr>
          <w:b/>
          <w:sz w:val="22"/>
          <w:szCs w:val="22"/>
          <w:highlight w:val="yellow"/>
        </w:rPr>
        <w:t>a uhradit náklady rozhodčím  dle 2.12. Odměny rozhodčích a výplata náležitostí</w:t>
      </w:r>
    </w:p>
    <w:p>
      <w:pPr>
        <w:pStyle w:val="Normlnweb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HK ČBF nařizuje odehrát utkání v náhradním termínu nejpozději do 31.3.2008</w:t>
      </w:r>
    </w:p>
    <w:p>
      <w:pPr>
        <w:pStyle w:val="Normlnweb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lnweb"/>
        <w:spacing w:before="0" w:after="0"/>
        <w:rPr/>
      </w:pPr>
      <w:r>
        <w:rPr>
          <w:b/>
          <w:bCs/>
          <w:sz w:val="22"/>
          <w:szCs w:val="22"/>
        </w:rPr>
        <w:t xml:space="preserve">12.1. 2008 - </w:t>
      </w:r>
      <w:r>
        <w:rPr>
          <w:sz w:val="22"/>
          <w:szCs w:val="22"/>
        </w:rPr>
        <w:t>MLADŠÍ ŽAČKY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 163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SK UP Olomouc - Havířov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>TCH lavička Havířova za nevhodné komentáře</w:t>
      </w:r>
    </w:p>
    <w:p>
      <w:pPr>
        <w:pStyle w:val="Normln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ln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ln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1.1. 2008  - ŽENY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14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OSK Olomouc "B" - SK UP Olomouc "B"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>TCH hráčka Kohoutová Z. (UP Olomouc) nevhodné chování, kritika rozhodčích po odpískání</w:t>
      </w:r>
    </w:p>
    <w:p>
      <w:pPr>
        <w:pStyle w:val="Normln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1.1. 2008 - MUŽI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47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BK Olomouc - TJ MEZ Mohelnice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>TCH hráč Miketa Tomáš (Mohelnice) komentování výroku rozhodčího po odpískání</w:t>
      </w:r>
    </w:p>
    <w:p>
      <w:pPr>
        <w:pStyle w:val="Normlnweb"/>
        <w:spacing w:before="0" w:after="0"/>
        <w:rPr/>
      </w:pPr>
      <w:r>
        <w:rPr>
          <w:sz w:val="16"/>
          <w:szCs w:val="16"/>
        </w:rPr>
        <w:t> </w:t>
      </w:r>
      <w:r>
        <w:rPr>
          <w:sz w:val="22"/>
          <w:szCs w:val="22"/>
        </w:rPr>
        <w:t>utkání č.46</w:t>
      </w:r>
    </w:p>
    <w:p>
      <w:pPr>
        <w:pStyle w:val="Normlnweb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J MEZ Postřelmov – SKP BK Olomouc </w:t>
      </w:r>
    </w:p>
    <w:p>
      <w:pPr>
        <w:pStyle w:val="Normlnweb"/>
        <w:spacing w:before="0" w:after="0"/>
        <w:rPr/>
      </w:pPr>
      <w:r>
        <w:rPr>
          <w:sz w:val="22"/>
          <w:szCs w:val="22"/>
        </w:rPr>
        <w:t xml:space="preserve">► </w:t>
      </w:r>
      <w:r>
        <w:rPr>
          <w:bCs/>
          <w:sz w:val="22"/>
          <w:szCs w:val="22"/>
        </w:rPr>
        <w:t xml:space="preserve">Oprava výsledku na </w:t>
      </w:r>
      <w:r>
        <w:rPr>
          <w:b/>
          <w:bCs/>
          <w:sz w:val="22"/>
          <w:szCs w:val="22"/>
        </w:rPr>
        <w:t>43:62</w:t>
      </w:r>
      <w:r>
        <w:rPr>
          <w:bCs/>
          <w:sz w:val="22"/>
          <w:szCs w:val="22"/>
        </w:rPr>
        <w:t xml:space="preserve"> utkání špatný stav ve sloupci hostí – rozhodčí předáni DK ABR</w:t>
      </w:r>
    </w:p>
    <w:p>
      <w:pPr>
        <w:pStyle w:val="Normlnweb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Odloženo z 12.-13.1.2008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MLADŠÍ MINIŽÁCI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 55, 56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TJ Slavoj Bruntál - TJ MEZ Mohelnice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 xml:space="preserve">pro onemocnění hráčů Bruntálu  </w:t>
      </w:r>
      <w:r>
        <w:rPr>
          <w:b/>
          <w:sz w:val="22"/>
          <w:szCs w:val="22"/>
          <w:highlight w:val="yellow"/>
        </w:rPr>
        <w:t>2 x 150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Odloženo z 12.-13.1.2008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STARŠÍ MINIŽAČKY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27,28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OP Prostějov - OSK Olomouc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 xml:space="preserve">pro onemocnění hráček Olomouc  </w:t>
      </w:r>
      <w:r>
        <w:rPr>
          <w:b/>
          <w:sz w:val="22"/>
          <w:szCs w:val="22"/>
          <w:highlight w:val="yellow"/>
        </w:rPr>
        <w:t>2 x 150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Odloženo z 12.-13.1.2008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MLADŠÍ ŽAČKY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85,86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TBS Přerov - TJ Slavoj Bruntál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 xml:space="preserve">pro onemocnění hráček Bruntálu  </w:t>
      </w:r>
      <w:r>
        <w:rPr>
          <w:b/>
          <w:sz w:val="22"/>
          <w:szCs w:val="22"/>
          <w:highlight w:val="yellow"/>
        </w:rPr>
        <w:t>2 x 150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Odloženo z 11.1.2008</w:t>
      </w:r>
      <w:r>
        <w:rPr>
          <w:b/>
          <w:bCs/>
          <w:sz w:val="22"/>
          <w:szCs w:val="22"/>
        </w:rPr>
        <w:t xml:space="preserve"> - ŽENY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16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TJ Campanula Jeseník - OSK Olomouc "A"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 xml:space="preserve">odloženo Jeseník    </w:t>
      </w:r>
      <w:r>
        <w:rPr>
          <w:b/>
          <w:sz w:val="22"/>
          <w:szCs w:val="22"/>
          <w:highlight w:val="yellow"/>
        </w:rPr>
        <w:t>200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5.1. 2008 - MLADŠÍ MINIŽAČKY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25, 26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TJ ŠUMPERK - OP PROSTĚJOV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>utkání řídil pouze rozhodčí Vrátný, druhý rozhodčí se nedostavil předáno DK ABR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5.1. 2008 - MLADŠÍ ŽAČKY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78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TJ Slavoj Bruntál - Panter Javorník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>TCH trenérka Urbanová  (Bruntál)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Odloženo z 12.-13.1.2008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MLADŠÍ ŽAČKY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 83,84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Panter Javorník - Hranické Panterky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>z důvodů lyžařských výcviků v Javorníku a Hranicích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Panter Javorník     </w:t>
      </w:r>
      <w:r>
        <w:rPr>
          <w:b/>
          <w:sz w:val="22"/>
          <w:szCs w:val="22"/>
          <w:highlight w:val="yellow"/>
        </w:rPr>
        <w:t>100 Kč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Hranické Pantery  </w:t>
      </w:r>
      <w:r>
        <w:rPr>
          <w:b/>
          <w:sz w:val="22"/>
          <w:szCs w:val="22"/>
          <w:highlight w:val="yellow"/>
        </w:rPr>
        <w:t>100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Odloženo z 12.-13.1.2008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STARŠÍ MINIŽAČKY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 25,26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Panter Javorník - PROTON Zlín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>z důvodů lyžařských výcviků v Javorníku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Panter Javorník   </w:t>
      </w:r>
      <w:r>
        <w:rPr>
          <w:b/>
          <w:sz w:val="22"/>
          <w:szCs w:val="22"/>
          <w:highlight w:val="yellow"/>
        </w:rPr>
        <w:t>2 x 100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Odloženo z 5.-6.1.2008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MLADŠÍ MINIŽAČKY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 29, 30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BK Lipník- TJ Slavoj Bruntál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pro onemocnění hráček Bruntálu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highlight w:val="yellow"/>
        </w:rPr>
        <w:t>2 x 100 Kč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Zpracoval : Oldřich Sládek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</w:t>
    </w:r>
    <w:r>
      <w:rPr>
        <w:b/>
        <w:sz w:val="20"/>
        <w:szCs w:val="20"/>
      </w:rPr>
      <w:t>ZPRÁVA HRACÍ KOMISE 23.1.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lock">
    <w:name w:val="block"/>
    <w:basedOn w:val="Standardnpsmoodstavce"/>
    <w:qFormat/>
    <w:rPr/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Quote1">
    <w:name w:val="quot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36:00Z</dcterms:created>
  <dc:creator>OS</dc:creator>
  <dc:description/>
  <cp:keywords/>
  <dc:language>en-US</dc:language>
  <cp:lastModifiedBy>S</cp:lastModifiedBy>
  <cp:lastPrinted>2004-11-09T15:48:00Z</cp:lastPrinted>
  <dcterms:modified xsi:type="dcterms:W3CDTF">2008-01-29T11:37:00Z</dcterms:modified>
  <cp:revision>42</cp:revision>
  <dc:subject/>
  <dc:title>ZPRÁVA STK VÝSLEDKY K 25.2.2004</dc:title>
</cp:coreProperties>
</file>