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ozpis kvalifikace o postup do dorostenecké ligy 2008/200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vodní ustanovení: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 xml:space="preserve">z pověření výboru ČBF StM vypisuje HK ČBF StM kvalifikaci do dorostenecké  ligy. 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utěž řídí </w:t>
      </w:r>
    </w:p>
    <w:p>
      <w:pPr>
        <w:pStyle w:val="Normal"/>
        <w:autoSpaceDE w:val="false"/>
        <w:ind w:firstLine="4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rací komise ČBF StM </w:t>
      </w:r>
      <w:r>
        <w:rPr>
          <w:rFonts w:cs="Arial" w:ascii="Arial" w:hAnsi="Arial"/>
          <w:sz w:val="22"/>
          <w:szCs w:val="22"/>
        </w:rPr>
        <w:t>(uvedená adresa rovněž pro zasílání hlášenek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lnweb"/>
        <w:spacing w:before="0" w:after="0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BF Olomoucký kraj</w:t>
      </w:r>
    </w:p>
    <w:p>
      <w:pPr>
        <w:pStyle w:val="Normlnweb"/>
        <w:spacing w:before="0" w:after="0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gionářská12, 779 00 Olomouc</w:t>
      </w:r>
    </w:p>
    <w:p>
      <w:pPr>
        <w:pStyle w:val="Normlnweb"/>
        <w:spacing w:before="0" w:after="0"/>
        <w:ind w:firstLine="4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2"/>
            <w:szCs w:val="22"/>
          </w:rPr>
          <w:t>basketbal.olomoucky.kraj@seznam.cz</w:t>
        </w:r>
      </w:hyperlink>
    </w:p>
    <w:p>
      <w:pPr>
        <w:pStyle w:val="Normln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ín a místo konání:       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 příloha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Účastníci kvalifikace: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hlášená družstva z těch , která získala dle postupového a sestupového klíče nárok na účast v kvalifikaci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5"/>
        <w:gridCol w:w="2837"/>
      </w:tblGrid>
      <w:tr>
        <w:trPr>
          <w:trHeight w:val="255" w:hRule="atLeast"/>
        </w:trPr>
        <w:tc>
          <w:tcPr>
            <w:tcW w:w="6565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</w:rPr>
              <w:t>U18 (junioři)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KVALIFIKACE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hlášený do soutěže U18 ČBF StM a soutěž se neuskutečnila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 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U16 (kadet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Val.Meziříčí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 U18 (junioř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K UP-BCM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OP U16 (kadeti)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lightGray"/>
              </w:rPr>
              <w:t>PŘÍMÝ POSTUP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U16 (kadeti)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Val.Meziříčí 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Starší dorostenky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lightGray"/>
              </w:rPr>
              <w:t>PŘÍMÝ POSTUP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 staršího dorostenek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Mladší dorostenky: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KVALIFIKACE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ítěz OP střední Moravy mladších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ačky  - soutěž se neuskutečnila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ON Zlín 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ci ŽL starších žaček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 B</w:t>
            </w:r>
          </w:p>
        </w:tc>
      </w:tr>
    </w:tbl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ystém soutěže: </w:t>
      </w:r>
    </w:p>
    <w:p>
      <w:pPr>
        <w:pStyle w:val="Normal"/>
        <w:autoSpaceDE w:val="false"/>
        <w:ind w:firstLine="420"/>
        <w:rPr>
          <w:b/>
          <w:b/>
          <w:u w:val="single"/>
        </w:rPr>
      </w:pPr>
      <w:r>
        <w:rPr>
          <w:b/>
          <w:u w:val="single"/>
        </w:rPr>
        <w:t>MLADŠÍ DOROSTENKY :</w:t>
      </w:r>
    </w:p>
    <w:p>
      <w:pPr>
        <w:pStyle w:val="Normal"/>
        <w:autoSpaceDE w:val="false"/>
        <w:ind w:firstLine="420"/>
        <w:rPr/>
      </w:pPr>
      <w:r>
        <w:rPr/>
        <w:t xml:space="preserve">dvoukolově doma-venku </w:t>
      </w:r>
    </w:p>
    <w:p>
      <w:pPr>
        <w:pStyle w:val="Normal"/>
        <w:autoSpaceDE w:val="false"/>
        <w:ind w:firstLine="420"/>
        <w:rPr/>
      </w:pPr>
      <w:r>
        <w:rPr/>
        <w:t>sobota</w:t>
        <w:tab/>
        <w:t xml:space="preserve">1 – 2 </w:t>
        <w:tab/>
        <w:tab/>
        <w:tab/>
        <w:t>neděle</w:t>
        <w:tab/>
        <w:tab/>
        <w:t>1 – 3</w:t>
      </w:r>
    </w:p>
    <w:p>
      <w:pPr>
        <w:pStyle w:val="Normal"/>
        <w:autoSpaceDE w:val="false"/>
        <w:ind w:firstLine="420"/>
        <w:rPr/>
      </w:pPr>
      <w:r>
        <w:rPr/>
        <w:t>sobota</w:t>
        <w:tab/>
        <w:t xml:space="preserve">3 – 1 </w:t>
        <w:tab/>
        <w:tab/>
        <w:tab/>
        <w:t>neděle</w:t>
        <w:tab/>
        <w:tab/>
        <w:t>3 – 2</w:t>
      </w:r>
    </w:p>
    <w:p>
      <w:pPr>
        <w:pStyle w:val="Normal"/>
        <w:autoSpaceDE w:val="false"/>
        <w:ind w:firstLine="420"/>
        <w:rPr/>
      </w:pPr>
      <w:r>
        <w:rPr/>
        <w:t>sobota</w:t>
        <w:tab/>
        <w:t xml:space="preserve">2 – 3 </w:t>
        <w:tab/>
        <w:tab/>
        <w:tab/>
        <w:t>neděle</w:t>
        <w:tab/>
        <w:tab/>
        <w:t>2 – 1</w:t>
      </w:r>
    </w:p>
    <w:p>
      <w:pPr>
        <w:pStyle w:val="Normal"/>
        <w:autoSpaceDE w:val="false"/>
        <w:ind w:firstLine="420"/>
        <w:rPr>
          <w:b/>
          <w:b/>
          <w:u w:val="single"/>
        </w:rPr>
      </w:pPr>
      <w:r>
        <w:rPr>
          <w:b/>
          <w:u w:val="single"/>
        </w:rPr>
        <w:t>U - 18 :</w:t>
      </w:r>
    </w:p>
    <w:p>
      <w:pPr>
        <w:pStyle w:val="Normal"/>
        <w:autoSpaceDE w:val="false"/>
        <w:rPr/>
      </w:pPr>
      <w:r>
        <w:rPr/>
        <w:tab/>
        <w:t xml:space="preserve">Ve dvojicích  dvoukolově doma-venku </w:t>
      </w:r>
    </w:p>
    <w:p>
      <w:pPr>
        <w:pStyle w:val="Normal"/>
        <w:autoSpaceDE w:val="false"/>
        <w:ind w:firstLine="420"/>
        <w:rPr/>
      </w:pPr>
      <w:r>
        <w:rPr/>
        <w:t xml:space="preserve">1. dvoukolo: </w:t>
        <w:tab/>
        <w:t>so 1a-1b, 2a-2b</w:t>
      </w:r>
    </w:p>
    <w:p>
      <w:pPr>
        <w:pStyle w:val="Normal"/>
        <w:autoSpaceDE w:val="false"/>
        <w:ind w:left="1416" w:firstLine="708"/>
        <w:rPr/>
      </w:pPr>
      <w:r>
        <w:rPr/>
        <w:t>ne 1b-1a, 2b-2a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2. dvoukolo: </w:t>
        <w:tab/>
        <w:t>so 1a-2a, 1b-2b</w:t>
      </w:r>
    </w:p>
    <w:p>
      <w:pPr>
        <w:pStyle w:val="Normal"/>
        <w:autoSpaceDE w:val="false"/>
        <w:ind w:left="1416" w:firstLine="708"/>
        <w:rPr/>
      </w:pPr>
      <w:r>
        <w:rPr/>
        <w:t>ne 1a-2b, 1b-2a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3. dvoukolo: </w:t>
        <w:tab/>
        <w:t>so 2a-1b, 2b-1a</w:t>
      </w:r>
    </w:p>
    <w:p>
      <w:pPr>
        <w:pStyle w:val="Normal"/>
        <w:autoSpaceDE w:val="false"/>
        <w:ind w:left="1416" w:firstLine="708"/>
        <w:rPr/>
      </w:pPr>
      <w:r>
        <w:rPr/>
        <w:t>ne 2b-1b, 2a-1a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rovnosti se postupuje dle pravidel basketbalu a SŘ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ávazné předpisy: </w:t>
      </w:r>
    </w:p>
    <w:p>
      <w:pPr>
        <w:pStyle w:val="Normal"/>
        <w:ind w:left="4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raje se podle Pravidel basketbalu, Soutěžního řádu basketbalu pro sezónu 2007/20087                        (http://www.cbf.cz/index.php?m=12&amp;d=12</w:t>
      </w:r>
      <w:r>
        <w:rPr>
          <w:rFonts w:cs="Arial" w:ascii="Arial" w:hAnsi="Arial"/>
          <w:color w:val="000000"/>
          <w:sz w:val="22"/>
          <w:szCs w:val="22"/>
        </w:rPr>
        <w:t xml:space="preserve"> ) a tohoto Rozpisu.</w:t>
      </w:r>
    </w:p>
    <w:p>
      <w:pPr>
        <w:pStyle w:val="Normal"/>
        <w:ind w:firstLine="4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ěkové kategorie: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startují hráči a hráčky podle věkových kategorií pro sezónu 2008/2009</w:t>
      </w:r>
      <w:r>
        <w:rPr/>
        <w:t>, tj.:</w:t>
      </w:r>
    </w:p>
    <w:tbl>
      <w:tblPr>
        <w:tblW w:w="5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0"/>
        <w:gridCol w:w="3509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ladší dorostenky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193"/>
              <w:rPr/>
            </w:pPr>
            <w:r>
              <w:rPr>
                <w:b/>
                <w:sz w:val="22"/>
                <w:szCs w:val="22"/>
              </w:rPr>
              <w:t>1.1. 1992 - 31.12. 1993 včetně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 18 starší dorostenci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193"/>
              <w:rPr/>
            </w:pPr>
            <w:r>
              <w:rPr>
                <w:b/>
                <w:sz w:val="22"/>
                <w:szCs w:val="22"/>
              </w:rPr>
              <w:t>1.1. 1991 - 31.12. 1992 včetně</w:t>
            </w:r>
          </w:p>
        </w:tc>
      </w:tr>
    </w:tbl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ovat mohou rovněž hráči a hráčky o jednu kategorii nižší.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ležitosti </w:t>
      </w:r>
      <w:r>
        <w:rPr>
          <w:rFonts w:cs="Arial" w:ascii="Arial" w:hAnsi="Arial"/>
          <w:sz w:val="22"/>
          <w:szCs w:val="22"/>
        </w:rPr>
        <w:t>(dle Přestupního řádu a Licenčního řádu)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mo jiné startuje se na licenční průkazy ČBF a družstvo OSK OLOMOUC „B“  na soupisku. Soupisku je nutno poslat k potvrzení HK nejpozději 1 týden před konáním kvalifikace.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ásí-li klub do kvalifikace „B“ družstvo, platí pro start v kvalifikaci podle metodického pokynu STK ČBF toto omezení: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„B“ družstvo klubu nesmí nastoupit v kvalifikaci hráči či hráčky posledního ročníku příslušné věkové kategorie (v ml.dorostenkách ročník 1992), kteří byli v sezoně 2007/2008 na soupisce „A“ družstva klubu v EL nebo DL (včetně hráčů, kteří do klubu hostovali).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luby se upozorňují na skutečnost, že hostování hráče do družstva, které startovalo v kvalifikaci, nelze v případě postupu družstva do DL v průběhu soutěžního období 2008/2009 ukončit podle čl. IV, odst. 3. písm. b),c),e) a že na přestupy povolené do družstva startujícího v kvalifikaci po 15.5.2008 se v průběhu soutěžního období 2008/2009 vztahuje omezení podle čl. II, odst. 5 Přestupního řádu.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ostování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v družstvech mládeže mohou mít povoleno hostování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ě 3 hráči stejné věkové kategorie z jiných klubu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ě 3 hráči nižší věkové kategorie z jiných klubu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mitky: 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ávají čl. 40 SŘB a Směrnic pro námitkové a odvolací řízení ČBF.</w:t>
      </w:r>
    </w:p>
    <w:p>
      <w:pPr>
        <w:pStyle w:val="Normal"/>
        <w:ind w:firstLine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vinnosti pořadatelů: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2"/>
          <w:szCs w:val="22"/>
        </w:rPr>
        <w:t>pořadatel je povinen zajistit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ělocvičnu s hříštěm podle Pravidel basketbalu včetně časoměrného zařízení, měření 24 vteřin, ukazatele skóre, počtu osobních chyb hráčů, ukazatele počtu chyb družstva a ukazatel držení míč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né rozhodčí včetně jejich odměny a platné formulářů zápisu o utkání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    Hospodářské zabezpeč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Úhrada nákladů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ružstva startují na vlastní nákl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. Úhrada rozhodčích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oplácí pořadatel podle Směrnic ČBF, odměna za rozhodování činí 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00,- Kč/ utkání  - U - 18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50,- Kč/ utkání  - mladší dorostenk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  Časový pořad utká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čátky utkání, viz čl.25, odst.1 SŘB</w:t>
      </w:r>
    </w:p>
    <w:p>
      <w:pPr>
        <w:pStyle w:val="Normal"/>
        <w:widowControl w:val="false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kání nelze odložit, pouze po dohodě klubů a souhlasu HK předehrát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řadatel utkání zašle hlášenku HK ČBF Stř.Mor., soupeři a rozhodčím, pokud již není tak učiněno v Rozpisu kvalifikací (viz.příloha, v případě změny nutné zaslat hlášenku)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   Delegace rozhodčích: 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a HK ČBF StM z řad rozhodčích ČBF, řídících republikové soutěže 2007/2008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padné omluvy rozhodčí adresuje na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asketbal.olomoucky.kraj@seznam.cz</w:t>
        </w:r>
      </w:hyperlink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změny delegace na žádost klubů bude postupováno dle Vyhlášení mistrovských soutěží pro sezónu 2007/2008 (viz Rozpis mistrovských soutěží  2007/2008 str.18 – bude- li doručeno do 5 dnů před termínem utkání)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   Hrací míč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 - 18  míče č.7  značky GALA nebo MOLTEN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ladší dorostenky míče č.6  značky GALA nebo MOLT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Jiná značka míčů není povolena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  <w:tab/>
        <w:t xml:space="preserve">  Hlášení výsledku utkání :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ořadatel je povinen hlásit výsledky utkání. </w:t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 hlášení výsledků jsou k dispozici následující možnosti: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inline distT="0" distB="0" distL="0" distR="0">
                <wp:extent cx="2857500" cy="61785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MS zpráva </w:t>
                              <w:tab/>
                              <w:t xml:space="preserve">číslo </w:t>
                              <w:tab/>
                              <w:t xml:space="preserve">60314598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elefonicky </w:t>
                              <w:tab/>
                              <w:t>číslo</w:t>
                              <w:tab/>
                              <w:t>6031459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e-mail:</w:t>
                              <w:tab/>
                              <w:tab/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color w:val="000000"/>
                                  <w:sz w:val="26"/>
                                  <w:szCs w:val="26"/>
                                </w:rPr>
                                <w:t>osladek@seznam.cz</w:t>
                              </w:r>
                            </w:hyperlink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1435" tIns="13335" rIns="38735" bIns="133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5pt;height:48.6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5625in,0.0145833333333333in,0.0423611111111111in,0.0145833333333333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SMS zpráva </w:t>
                        <w:tab/>
                        <w:t xml:space="preserve">číslo </w:t>
                        <w:tab/>
                        <w:t xml:space="preserve">603145987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telefonicky </w:t>
                        <w:tab/>
                        <w:t>číslo</w:t>
                        <w:tab/>
                        <w:t>603145987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e-mail:</w:t>
                        <w:tab/>
                        <w:tab/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color w:val="000000"/>
                            <w:sz w:val="26"/>
                            <w:szCs w:val="26"/>
                          </w:rPr>
                          <w:t>osladek@seznam.cz</w:t>
                        </w:r>
                      </w:hyperlink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28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ato povinnost je splněna, pokud výsledky jsou nahlášeny v den utkání sobota nejpozději do 21:00 hod a neděle do 18:00 hod (v pracovní dny max. 4 hod. po začátku utkání). Nehlášení nebo opožděné hlášení výsledků je přestupkem a bude pokutováno 200,-/utkání !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ne 2.5.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UDr. Malina Zdeněk  v.r.</w:t>
        <w:tab/>
        <w:tab/>
        <w:tab/>
        <w:tab/>
        <w:t>Rozsíval Jaroslav  v.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seda </w:t>
      </w:r>
      <w:bookmarkStart w:id="0" w:name="OLE_LINK2"/>
      <w:bookmarkStart w:id="1" w:name="OLE_LINK1"/>
      <w:r>
        <w:rPr>
          <w:rFonts w:cs="Arial" w:ascii="Arial" w:hAnsi="Arial"/>
        </w:rPr>
        <w:t>ČBF Stř.Moravy</w:t>
      </w:r>
      <w:bookmarkEnd w:id="0"/>
      <w:bookmarkEnd w:id="1"/>
      <w:r>
        <w:rPr>
          <w:rFonts w:cs="Arial" w:ascii="Arial" w:hAnsi="Arial"/>
        </w:rPr>
        <w:tab/>
        <w:tab/>
        <w:tab/>
        <w:tab/>
        <w:t>sekretář ČBF Stř.Moravy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Příloha</w:t>
      </w:r>
    </w:p>
    <w:p>
      <w:pPr>
        <w:pStyle w:val="Normal"/>
        <w:ind w:firstLine="708"/>
        <w:jc w:val="both"/>
        <w:rPr/>
      </w:pPr>
      <w:r>
        <w:rPr/>
        <w:t>Rozpis utkání 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358"/>
        <w:gridCol w:w="1465"/>
        <w:gridCol w:w="194"/>
        <w:gridCol w:w="1465"/>
        <w:gridCol w:w="427"/>
        <w:gridCol w:w="1358"/>
        <w:gridCol w:w="1465"/>
        <w:gridCol w:w="194"/>
        <w:gridCol w:w="1465"/>
      </w:tblGrid>
      <w:tr>
        <w:trPr>
          <w:trHeight w:val="282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dorostenky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K Olomouc „B“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 UP Olomouc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tk.č.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tk.č.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ota  31.5.20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n Zlín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K Olomouc „B“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ěle    1.6.20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n Zlín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 UP Olomouc</w:t>
            </w:r>
          </w:p>
        </w:tc>
      </w:tr>
      <w:tr>
        <w:trPr>
          <w:trHeight w:val="282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ota    7.6.20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 UP Olomouc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n Zlín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ěle    8.6.20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 UP Olomouc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K Olomouc „B“</w:t>
            </w:r>
          </w:p>
        </w:tc>
      </w:tr>
      <w:tr>
        <w:trPr>
          <w:trHeight w:val="282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ota  14.6.20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K Olomouc „B“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 UP Olomouc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ěle  15.6.20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K Olomouc „B“</w:t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on Zlín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rganizační pracovník 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PROTON ZLÍN  - Schmid  Viktor, SH Zelene, Dukelská 5413, 760 01 Zlín       777736766   halazelene.zlin@avonet.cz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OSK OLOMOUC B -  Mudr.Malina Zdeněk, Stiborova 2, 779 00 Olomouc       604763078   malina@oskolomouc.cz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K UP OLOMOUC - MUDr. Kohoutová Jarmila U stavu   5 779 00 Olomouc   724179835   basketol@email.cz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427"/>
        <w:gridCol w:w="2707"/>
        <w:gridCol w:w="370"/>
        <w:gridCol w:w="2707"/>
        <w:gridCol w:w="935"/>
        <w:gridCol w:w="870"/>
      </w:tblGrid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- 1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tk.č.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čátek utkání</w:t>
            </w:r>
          </w:p>
        </w:tc>
      </w:tr>
      <w:tr>
        <w:trPr>
          <w:trHeight w:val="22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ota   24.5.200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Šumperk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MEZ Mohelnic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.</w:t>
            </w:r>
          </w:p>
        </w:tc>
      </w:tr>
      <w:tr>
        <w:trPr>
          <w:trHeight w:val="22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 UP BCM Olomouc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 Valašské Meziříčí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ěle    25.5.200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MEZ Mohelnic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Šumperk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.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 Valašské Meziříčí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 UP BCM Olomouc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.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ota   31.5.200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Šumperk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 UP BCM Olomouc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.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MEZ Mohelnic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 Valašské Meziříčí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.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ěle     1.6.200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Šumperk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 Valašské Meziříčí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.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MEZ Mohelnic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 UP BCM Olomouc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.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ota    7.6.200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 UP BCM Olomouc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MEZ Mohelnic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 Valašské Meziříčí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Šumperk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.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děle     8.6.2008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 Valašské Meziříčí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MEZ Mohelnice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d.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 UP BCM Olomouc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Šumperk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21" w:type="dxa"/>
            <w:gridSpan w:val="2"/>
            <w:tcBorders/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dresa tělocvičen:</w:t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 Valašské Meziříčí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Š Šafaříkova, Šafaříkova 726, 757 01 Valašské Meziříčí (vstup od hřiště) 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Šumperk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a Tyršova stadionu, Žerotínova 55, Šumperk</w:t>
            </w:r>
          </w:p>
        </w:tc>
      </w:tr>
      <w:tr>
        <w:trPr>
          <w:trHeight w:val="270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MEZ Mohelnice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lýnská, Mlýnská 758/1, 789 85 Mohelnice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 UP BCM Olomouc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e hlášenky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gridSpan w:val="3"/>
            <w:tcBorders/>
            <w:vAlign w:val="bottom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rganizační pracovník :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K Valašské Meziříčí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ystroňová Hana, Havlíčkova 1175, 75701 Valašské Meziříčí,   724711210, 728046059 HanaBystronova@seznam.cz  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Šumperk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ládek Oldřich, Zahradní 29, 787 01 Šumperk     603145987 osladek@seznam.cz 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J MEZ Mohelnice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keta Pavel, Kosmonautů 12, 789 85 Mohelnice  775445941 miketa.pavel@sstmoh.cz  </w:t>
            </w:r>
          </w:p>
        </w:tc>
      </w:tr>
      <w:tr>
        <w:trPr>
          <w:trHeight w:val="255" w:hRule="atLeast"/>
        </w:trPr>
        <w:tc>
          <w:tcPr>
            <w:tcW w:w="1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 UP BCM Olomouc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odová Kateřina, Slavonínská 20, 779 00 Olomouc   774174495 katerina.brodova@tiscali.cz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07" w:right="907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rPr/>
      <w:drawing>
        <wp:inline distT="0" distB="0" distL="0" distR="0">
          <wp:extent cx="332740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772160" cy="3429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332740" cy="332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lnweb"/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jc w:val="center"/>
      <w:rPr/>
    </w:pPr>
    <w:r>
      <w:rPr/>
      <w:t>ČESKÁ BASKETBALOVÁ FEDERACE OBLAST STŘEDNÍ MORA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60"/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">
    <w:name w:val="o"/>
    <w:basedOn w:val="Normal"/>
    <w:qFormat/>
    <w:pPr>
      <w:spacing w:before="60" w:after="20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ketbal.olomoucky.kraj@seznam.cz" TargetMode="External"/><Relationship Id="rId3" Type="http://schemas.openxmlformats.org/officeDocument/2006/relationships/hyperlink" Target="mailto:basketbal.olomoucky.kraj@seznam.cz" TargetMode="External"/><Relationship Id="rId4" Type="http://schemas.openxmlformats.org/officeDocument/2006/relationships/hyperlink" Target="mailto:osladek@seznam.cz" TargetMode="External"/><Relationship Id="rId5" Type="http://schemas.openxmlformats.org/officeDocument/2006/relationships/hyperlink" Target="mailto:osladek@seznam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08:00Z</dcterms:created>
  <dc:creator>OS</dc:creator>
  <dc:description/>
  <cp:keywords/>
  <dc:language>en-US</dc:language>
  <cp:lastModifiedBy>S</cp:lastModifiedBy>
  <dcterms:modified xsi:type="dcterms:W3CDTF">2008-05-08T18:25:00Z</dcterms:modified>
  <cp:revision>3</cp:revision>
  <dc:subject/>
  <dc:title>Rozpis kvalifikace o postup do dorostenecké ligy 2005/2006</dc:title>
</cp:coreProperties>
</file>