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sz w:val="18"/>
          <w:szCs w:val="18"/>
        </w:rPr>
        <w:t>Malina, Miketa, Sládek, Horký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Fonts w:cs="Arial" w:ascii="Arial" w:hAnsi="Arial"/>
          <w:sz w:val="18"/>
          <w:szCs w:val="18"/>
        </w:rPr>
        <w:t>Kočara, Remenec E., Rozsíval, Válek J.,  Fašánek, </w:t>
      </w:r>
      <w:r>
        <w:rPr>
          <w:rFonts w:cs="Arial" w:ascii="Arial" w:hAnsi="Arial"/>
          <w:sz w:val="20"/>
          <w:szCs w:val="20"/>
        </w:rPr>
        <w:t xml:space="preserve">Válek Š., </w:t>
      </w:r>
      <w:r>
        <w:rPr>
          <w:rFonts w:cs="Arial" w:ascii="Arial" w:hAnsi="Arial"/>
          <w:sz w:val="18"/>
          <w:szCs w:val="18"/>
        </w:rPr>
        <w:t>Kapl, Brádler,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Hosté       :</w:t>
        <w:tab/>
      </w:r>
      <w:r>
        <w:rPr>
          <w:rFonts w:cs="Arial" w:ascii="Arial" w:hAnsi="Arial"/>
          <w:sz w:val="18"/>
          <w:szCs w:val="18"/>
        </w:rPr>
        <w:t>Fan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Program:  1)  kontrola zápisu z 3.10.07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 zpráva HK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3)  kontrola potvrzených soupisek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 Družstva startující mimo soutě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 doplnění Rozpisu soutěží 2007/2008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3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  růz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Kontrola zápisu z 3.10.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hájení soutěží, schválení výsledků odehraných utkání do 31.10.2007, soutěž muž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ušení pravid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viz zpráva HK</w:t>
        <w:tab/>
        <w:t>a zpráva HK výsled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připravit přelosování kategorie mužů na 2.polovinu soutěže sezóny 2007/2008</w:t>
      </w:r>
    </w:p>
    <w:p>
      <w:pPr>
        <w:pStyle w:val="Normal"/>
        <w:jc w:val="both"/>
        <w:rPr/>
      </w:pPr>
      <w:r>
        <w:rPr>
          <w:sz w:val="22"/>
          <w:szCs w:val="22"/>
        </w:rPr>
        <w:t>3. Kontrola soupisek k 31.10.2007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oupisky nezaslali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EJML.MINIŽÁCI</w:t>
        <w:tab/>
      </w:r>
      <w:r>
        <w:rPr>
          <w:sz w:val="18"/>
          <w:szCs w:val="18"/>
        </w:rPr>
        <w:t>TJ MEZ Mohelnice , BK Prostějov, PROTON Zlín, SK UP BCM Olomouc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>(Termín 2.11.2007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EJML.MINIŽAČKY</w:t>
        <w:tab/>
      </w:r>
      <w:r>
        <w:rPr>
          <w:sz w:val="18"/>
          <w:szCs w:val="18"/>
        </w:rPr>
        <w:t>TJ OP Prostějov, SK UP Olomouc, TJ Slavoj Bruntál, TBS Přerov</w:t>
      </w:r>
    </w:p>
    <w:p>
      <w:pPr>
        <w:pStyle w:val="Normal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Termín 9.11.2007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Družstva startující mimo soutěž (povolen start hráčů jiné kategorie):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U14 (žáci)</w:t>
        <w:tab/>
        <w:tab/>
      </w:r>
      <w:r>
        <w:rPr>
          <w:sz w:val="18"/>
          <w:szCs w:val="18"/>
        </w:rPr>
        <w:t>SK UP BCM Olomouc   11x93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MLADŠÍ MINIŽÁCI</w:t>
        <w:tab/>
      </w:r>
      <w:r>
        <w:rPr>
          <w:sz w:val="18"/>
          <w:szCs w:val="18"/>
        </w:rPr>
        <w:t>TJ Šumperk  2x95, PROTON Zlín  5x dívka, TJ Slavoj Bruntál   5x95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LADŠÍ ŽAČKY</w:t>
        <w:tab/>
        <w:tab/>
      </w:r>
      <w:r>
        <w:rPr>
          <w:sz w:val="18"/>
          <w:szCs w:val="18"/>
        </w:rPr>
        <w:t>Javorník   2x93, TBS Přerov  3x93, TJ Slavoj Bruntál  1x93, Orlová 4x93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STARŠÍ MINIŽAČKY</w:t>
        <w:tab/>
      </w:r>
      <w:r>
        <w:rPr>
          <w:sz w:val="18"/>
          <w:szCs w:val="18"/>
        </w:rPr>
        <w:t>PROTON Zlín  3x94, OSK Olomouc 2x94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LADŠÍ MINIŽAČKY</w:t>
        <w:tab/>
      </w:r>
      <w:r>
        <w:rPr>
          <w:sz w:val="18"/>
          <w:szCs w:val="18"/>
        </w:rPr>
        <w:t>TJ Šumperk   3x95, SK UP Olomouc  1x95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EJML.MINIŽAČKY</w:t>
        <w:tab/>
      </w:r>
      <w:r>
        <w:rPr>
          <w:sz w:val="18"/>
          <w:szCs w:val="18"/>
        </w:rPr>
        <w:t>OSK Olomouc  3x9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 Doplnění Rozpisu soutěží o 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Čl.1.2.</w:t>
      </w:r>
    </w:p>
    <w:p>
      <w:pPr>
        <w:pStyle w:val="Normal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v případě povoleného startu (schváleného předem na soupisce HK ČBF StM) starších hráčů v nižší kategorii (družstvo startuje bez nároku z umístění) mohou nastoupit max 3. hráči/hráčky v jednom utkání (projednáno na VH ČBF StM při schválení hracích systémů mistrovských soutěží 2007/2008).</w:t>
      </w:r>
    </w:p>
    <w:p>
      <w:pPr>
        <w:pStyle w:val="Normal"/>
        <w:ind w:left="90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Tito hráči/hráčky musí být před zahájením utkání v Zápise o utkání napsáni odlišnou barvou nebo označeni hvězdičkou před jménem. Za označení odpovídá zapisovatel a kontroluje první rozhodčí. 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.2.12.2  </w:t>
      </w:r>
      <w:r>
        <w:rPr>
          <w:sz w:val="22"/>
          <w:szCs w:val="22"/>
          <w:u w:val="single"/>
        </w:rPr>
        <w:t>Výplata náležitostí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2"/>
          <w:szCs w:val="22"/>
        </w:rPr>
        <w:t xml:space="preserve">Pořadatel vyplácí rozhodčím odměnu dle čl. </w:t>
      </w:r>
      <w:r>
        <w:rPr>
          <w:color w:val="FF0000"/>
          <w:sz w:val="22"/>
          <w:szCs w:val="22"/>
        </w:rPr>
        <w:t>2.12.2</w:t>
      </w:r>
      <w:r>
        <w:rPr>
          <w:sz w:val="22"/>
          <w:szCs w:val="22"/>
        </w:rPr>
        <w:t xml:space="preserve">. stravné a cestovné.  Stravné je stanoveno vyhláškou </w:t>
      </w:r>
      <w:r>
        <w:rPr>
          <w:color w:val="FF0000"/>
          <w:sz w:val="22"/>
          <w:szCs w:val="22"/>
        </w:rPr>
        <w:t>262/2006 Sb</w:t>
      </w:r>
      <w:r>
        <w:rPr>
          <w:sz w:val="22"/>
          <w:szCs w:val="22"/>
        </w:rPr>
        <w:t>. ve znění pozdějších předpisů a doplňků  ve výši spodní hranice rozpětí. V době vydání tohoto Rozpisu činí stravné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vá-li cesta   </w:t>
        <w:tab/>
        <w:t xml:space="preserve">              5  -12 hodin</w:t>
        <w:tab/>
        <w:tab/>
        <w:t xml:space="preserve">  58,- Kč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12  -18 hodin</w:t>
        <w:tab/>
        <w:tab/>
        <w:t xml:space="preserve">  88,- Kč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2"/>
          <w:szCs w:val="22"/>
        </w:rPr>
        <w:tab/>
        <w:tab/>
        <w:tab/>
        <w:tab/>
        <w:t>nad  18 hodin</w:t>
        <w:tab/>
        <w:tab/>
        <w:t>139,- Kč</w:t>
      </w:r>
    </w:p>
    <w:p>
      <w:pPr>
        <w:pStyle w:val="Normal"/>
        <w:ind w:left="540" w:hanging="0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 xml:space="preserve">c/ V případě sporu o vzdálenosti místa  bydliště rozhodčího a místa konání utkání je rozhodující  uváděná vzdálenost jako nejrychlejší v plánovači tras na: </w:t>
      </w:r>
      <w:hyperlink r:id="rId2">
        <w:r>
          <w:rPr>
            <w:rStyle w:val="InternetLink"/>
            <w:bCs/>
            <w:sz w:val="22"/>
            <w:szCs w:val="22"/>
          </w:rPr>
          <w:t>http://www.mapy.cz/</w:t>
        </w:r>
      </w:hyperlink>
    </w:p>
    <w:p>
      <w:pPr>
        <w:pStyle w:val="Normal"/>
        <w:ind w:left="540" w:right="-11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d/  Nárok na vyplacení stravného rozhodčím vzniká </w:t>
      </w:r>
      <w:r>
        <w:rPr>
          <w:b/>
          <w:color w:val="FF0000"/>
          <w:sz w:val="22"/>
          <w:szCs w:val="22"/>
          <w:u w:val="single"/>
        </w:rPr>
        <w:t>výhradně</w:t>
      </w:r>
      <w:r>
        <w:rPr>
          <w:color w:val="FF0000"/>
          <w:sz w:val="22"/>
          <w:szCs w:val="22"/>
        </w:rPr>
        <w:t xml:space="preserve"> tehdy, pokud doba cesty skutečně přesáhne 5 / případně 12 nebo 18 / hodin.  čl.2.12.2  Za správnost a přiměřenost údajů o době trvání cesty odpovídá rozhodč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Různé  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Členové výboru si připomněli úmrtí funkcionáře a rozhodčího pana Miloše Dolínka, který zesnul dne 4.10.2007 ve věku nedožitých 69 le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28.listopadu 07</w:t>
    </w:r>
    <w:r>
      <w:rPr>
        <w:rFonts w:cs="Arial" w:ascii="Arial" w:hAnsi="Arial"/>
        <w:bCs/>
      </w:rPr>
      <w:t xml:space="preserve">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31. října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0:58:00Z</dcterms:created>
  <dc:creator>OS</dc:creator>
  <dc:description/>
  <cp:keywords/>
  <dc:language>en-US</dc:language>
  <cp:lastModifiedBy>S</cp:lastModifiedBy>
  <cp:lastPrinted>2007-10-31T06:34:00Z</cp:lastPrinted>
  <dcterms:modified xsi:type="dcterms:W3CDTF">2007-11-01T21:00:00Z</dcterms:modified>
  <cp:revision>4</cp:revision>
  <dc:subject/>
  <dc:title>Zápis ze schůze výboru ČBF Olk</dc:title>
</cp:coreProperties>
</file>