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  <w:t>Malina, Sládek, Kočara, Remenec E., Kapl, Rozsíval, Válek J., Brádler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mluveni :</w:t>
        <w:tab/>
      </w:r>
      <w:r>
        <w:rPr>
          <w:rFonts w:cs="Arial" w:ascii="Arial" w:hAnsi="Arial"/>
          <w:sz w:val="18"/>
          <w:szCs w:val="18"/>
        </w:rPr>
        <w:t>Miketa, Horký,  Fašánek, </w:t>
      </w:r>
      <w:r>
        <w:rPr>
          <w:rFonts w:cs="Arial" w:ascii="Arial" w:hAnsi="Arial"/>
          <w:sz w:val="20"/>
          <w:szCs w:val="20"/>
        </w:rPr>
        <w:t>Válek Š.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ind w:left="1410" w:hanging="141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Hosté       :</w:t>
        <w:tab/>
        <w:t>Fanta,Ertl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Program:  1)  kontrola zápisu z 30.10.07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)  zpráva H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3)  kontrola potvrzených soupi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4)  </w:t>
      </w:r>
      <w:r>
        <w:rPr/>
        <w:t>zpráva ABRSt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5)  </w:t>
      </w:r>
      <w:r>
        <w:rPr/>
        <w:t>Došlá pošta</w:t>
      </w:r>
    </w:p>
    <w:p>
      <w:pPr>
        <w:pStyle w:val="Normal"/>
        <w:rPr/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5pt" to="431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6)  různé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   Kontrola zápisu z 30.10.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outěže, schválení výsledků odehraných utkání do 28.11.2007, společná soutěž mladších dorostenek a starších žaček – odhlášení družstva SBŠ Ostrava D - ml.dorky</w:t>
      </w:r>
    </w:p>
    <w:p>
      <w:pPr>
        <w:pStyle w:val="Normal"/>
        <w:jc w:val="both"/>
        <w:rPr/>
      </w:pPr>
      <w:r>
        <w:rPr/>
        <w:t>►</w:t>
      </w:r>
      <w:r>
        <w:rPr/>
        <w:tab/>
        <w:t>viz zpráva HK</w:t>
        <w:tab/>
        <w:t>a zpráva HK výsledky</w:t>
      </w:r>
    </w:p>
    <w:p>
      <w:pPr>
        <w:pStyle w:val="Normal"/>
        <w:jc w:val="both"/>
        <w:rPr/>
      </w:pPr>
      <w:r>
        <w:rPr/>
        <w:t>►</w:t>
      </w:r>
      <w:r>
        <w:rPr/>
        <w:tab/>
        <w:t>připravit přelosování kategorie ml.dorky a st.žačky 2.polovinu soutěže sezóny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ontrola soupisek k 28.11.2007 všechny soupisky zaslány k potvrzení, provedena kontrola soupisek. Zjištěny chyby ve jménech a RČ hráčů a hráček, opravy nesmí provádět rozhodčí, nelze na soupiskách provádět změny bez zaslání soupisky na HK ČBF Stř.M. 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Zpráva ABRStM - nové stránky ABRStM, nově jmenovaný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Došlá pošta </w:t>
        <w:tab/>
        <w:tab/>
        <w:t>-</w:t>
        <w:tab/>
        <w:t>dotace ČBF na 2.pololetí O7</w:t>
      </w:r>
    </w:p>
    <w:p>
      <w:pPr>
        <w:pStyle w:val="Normal"/>
        <w:ind w:left="2124" w:firstLine="708"/>
        <w:jc w:val="both"/>
        <w:rPr/>
      </w:pPr>
      <w:r>
        <w:rPr/>
        <w:t>-</w:t>
        <w:tab/>
        <w:t>zápis z Krajské rady OLKS ČSTV ze dne 26.11.07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Výbor schvaluje návrh na udělení Čestného uznání OLKS ČSTV Romanu Pecháčkovi u příležitosti životního jubilea, podklady pro udělení zajistí Rozsív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Oldřich Sládek</w:t>
      <w:tab/>
      <w:tab/>
    </w:r>
    <w:r>
      <w:rPr>
        <w:rFonts w:cs="Arial" w:ascii="Arial" w:hAnsi="Arial"/>
      </w:rPr>
      <w:t>PŘÍŠTÍ SCHŮZE :     19.prosince 07</w:t>
    </w:r>
    <w:r>
      <w:rPr>
        <w:rFonts w:cs="Arial" w:ascii="Arial" w:hAnsi="Arial"/>
        <w:bCs/>
      </w:rPr>
      <w:t xml:space="preserve"> </w:t>
    </w:r>
    <w:r>
      <w:rPr>
        <w:rFonts w:cs="Arial" w:ascii="Arial" w:hAnsi="Arial"/>
      </w:rPr>
      <w:t xml:space="preserve">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28. listopad 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character" w:styleId="Quote1">
    <w:name w:val="quot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0:58:00Z</dcterms:created>
  <dc:creator>OS</dc:creator>
  <dc:description/>
  <cp:keywords/>
  <dc:language>en-US</dc:language>
  <cp:lastModifiedBy>S</cp:lastModifiedBy>
  <cp:lastPrinted>2007-10-31T06:34:00Z</cp:lastPrinted>
  <dcterms:modified xsi:type="dcterms:W3CDTF">2007-12-07T21:01:00Z</dcterms:modified>
  <cp:revision>7</cp:revision>
  <dc:subject/>
  <dc:title>Zápis ze schůze výboru ČBF Olk</dc:title>
</cp:coreProperties>
</file>