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Přítomni   : </w:t>
        <w:tab/>
        <w:t>Malina, Sládek, Rozsíval, Kočara, Miketa, Fašánek, Válek Š,  Kapl, Horký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Omluveni :</w:t>
        <w:tab/>
        <w:t>Remenec, Válek J., Brádler,</w:t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Hosté      :</w:t>
        <w:tab/>
        <w:t>Ertl, Fanta  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Program:  1)   kontrola zápisu z </w:t>
      </w:r>
      <w:r>
        <w:rPr/>
        <w:t>23.1.08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)   zpráva H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3)   odložená utkání – stanovení termí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4)   DK ČBF Stř.M.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 xml:space="preserve">    5)   příprava kvalifikace o postup do dorostenecké ligy 2008/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6)   hospodářský výsledek roku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7)   školení licence trenérů B + C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)   různé</w:t>
      </w:r>
    </w:p>
    <w:p>
      <w:pPr>
        <w:pStyle w:val="Normal"/>
        <w:ind w:firstLine="708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8pt" to="404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1.   Kontrola zápisu z 23.1.08 – </w:t>
      </w:r>
      <w:r>
        <w:rPr>
          <w:rStyle w:val="Spelle"/>
          <w:rFonts w:cs="Arial" w:ascii="Arial" w:hAnsi="Arial"/>
        </w:rPr>
        <w:t>Ertl</w:t>
      </w:r>
      <w:r>
        <w:rPr>
          <w:rFonts w:cs="Arial" w:ascii="Arial" w:hAnsi="Arial"/>
        </w:rPr>
        <w:t>  prověří vyjádření O.</w:t>
      </w:r>
      <w:r>
        <w:rPr>
          <w:rStyle w:val="Spelle"/>
          <w:rFonts w:cs="Arial" w:ascii="Arial" w:hAnsi="Arial"/>
        </w:rPr>
        <w:t>Remence</w:t>
      </w:r>
      <w:r>
        <w:rPr>
          <w:rFonts w:cs="Arial" w:ascii="Arial" w:hAnsi="Arial"/>
        </w:rPr>
        <w:t xml:space="preserve"> ve věci ZVF rozhodčího </w:t>
      </w:r>
      <w:r>
        <w:rPr>
          <w:rStyle w:val="Spelle"/>
          <w:rFonts w:cs="Arial" w:ascii="Arial" w:hAnsi="Arial"/>
        </w:rPr>
        <w:t>Kapani</w:t>
      </w:r>
      <w:r>
        <w:rPr>
          <w:rFonts w:cs="Arial" w:ascii="Arial" w:hAnsi="Arial"/>
        </w:rPr>
        <w:t xml:space="preserve">, od další schůze DK </w:t>
      </w:r>
      <w:r>
        <w:rPr>
          <w:rStyle w:val="Spelle"/>
          <w:rFonts w:cs="Arial" w:ascii="Arial" w:hAnsi="Arial"/>
        </w:rPr>
        <w:t>ABRStM</w:t>
      </w:r>
      <w:r>
        <w:rPr>
          <w:rFonts w:cs="Arial" w:ascii="Arial" w:hAnsi="Arial"/>
        </w:rPr>
        <w:t xml:space="preserve">  11.března 2008 bude zván i </w:t>
      </w:r>
      <w:r>
        <w:rPr>
          <w:rStyle w:val="Spelle"/>
          <w:rFonts w:cs="Arial" w:ascii="Arial" w:hAnsi="Arial"/>
        </w:rPr>
        <w:t>Kočara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 Soutěže, schválení výsledků odehraných utkání do 19.2.200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iz zpráva HK a zpráva HK výsledky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Odložená utkání – stanovení termínu:  </w:t>
      </w:r>
    </w:p>
    <w:tbl>
      <w:tblPr>
        <w:tblW w:w="107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2391"/>
        <w:gridCol w:w="250"/>
        <w:gridCol w:w="2088"/>
        <w:gridCol w:w="2975"/>
        <w:gridCol w:w="2315"/>
      </w:tblGrid>
      <w:tr>
        <w:trPr>
          <w:trHeight w:val="240" w:hRule="atLeast"/>
        </w:trPr>
        <w:tc>
          <w:tcPr>
            <w:tcW w:w="107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í utkání do 23.1.2008 nenahlášené termíny a nově odložená utkání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16.11.2007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odehráno 6.2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OLOMOUC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MINIŽÁCI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24.-25.11.2007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BS Přerov 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ý termín 15.3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 PŘEROV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ŠÍ MINI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1.-2.12.2007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97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NESPLNĚNO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do 6.2.200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ZLÍN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ŠÍ MINI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15.-16.12.2007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97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NESPLNĚNO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do 6.2.2008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2 x OSK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LADŠÍ MINIŽAČKY  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5.-6.1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odehráno 27.1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DLOŽENO BRUNTÁL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2.-13.1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ý termín 5.4.2008 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JAV+HRA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odehráno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BRUNTÁL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ŠÍ MINI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2.-13.1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97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NESPLNĚNO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do 6.2.200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JAVORNÍK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ý termín 8.3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 OSK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MINIŽÁCI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2.-13.1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odehrán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BRUNTÁL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MINIŽÁCI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DEHRÁNO  12.-13.1.200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97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NESPLNĚNO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do 6.2.200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  SE NEDOSTAVIL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9.-20.1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ý termín 8.3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 ŠUMPERK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LADŠÍ MINIŽAČKY  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9.-20.1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odehráno 10.2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PROSTĚJOV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5.1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ZRUŠENO 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AK. ODLOŽENO  JESENÍK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odehráno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LOŽENO  OSK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ŠÍ MINI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6.-27.1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ý termín 24.2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LOŽENO  OSK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JMLADŠÍ MINI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6.-27.1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ý termín 23.2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LOŽENO  LIPNÍK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 - 14   ŽÁCI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6.-27.1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 xml:space="preserve">NESPLNĚNO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highlight w:val="yellow"/>
              </w:rPr>
              <w:t>do 6.2.2008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 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 PŘEROV</w:t>
            </w:r>
          </w:p>
        </w:tc>
      </w:tr>
      <w:tr>
        <w:trPr>
          <w:trHeight w:val="120" w:hRule="atLeast"/>
        </w:trPr>
        <w:tc>
          <w:tcPr>
            <w:tcW w:w="10767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 - 14   ŽÁCI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.-3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297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HLÁSIT TERMÍN  do 29.2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BRUNTÁL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LAVIA Kroměří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97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HLÁSIT TERMÍN  do 29.2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 KROMĚŘÍŽ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.-3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ranické Panter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97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HLÁSIT TERMÍN  do 29.2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BRUNTÁL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JMLADŠÍ MINI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.-2.3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ý termín 5.4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 KROMĚŘÍŽ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.-3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97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HLÁSIT TERMÍN  do 29.2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 ŠUMPERK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JMLADŠÍ MINIŽÁCI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6.-17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ý termín 28.2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PROSTĚJOV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6.-17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ý termín 8.3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JAVORNÍK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 - 16   KADETI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6.-17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schválený termín 29.3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PROSTĚJOV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RŠÍ MINIŽÁCI  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.-2.3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ý termín 16.3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ZLÍN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2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DOROSTENKY+STARŠÍ ŽAČKY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16.-17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ý termín 29.3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PŘÍBOR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2975" w:type="dxa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HLÁSIT TERMÍN  do 29.2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FM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297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HLÁSIT TERMÍN  do 29.2.2008</w:t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 SBŠ OV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ŠÍ MINIŽAČKY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loženo z  23.-24.2.2008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álený termín 2.3.2008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OŽENO PROSTĚJOV</w:t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  <w:highlight w:val="yellow"/>
        </w:rPr>
        <w:t>Pokud se kluby nedohodnou do  29.2.08 na termínech odložených utkání, budou termíny určeny HK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DK ČBF Stř.M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z zpráva H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 evidence zařazeny tresty udělené DK ČBF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5. příprava kvalifikace o postup do dorostenecké ligy 2008/2009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5"/>
        <w:gridCol w:w="2837"/>
      </w:tblGrid>
      <w:tr>
        <w:trPr>
          <w:trHeight w:val="255" w:hRule="atLeast"/>
        </w:trPr>
        <w:tc>
          <w:tcPr>
            <w:tcW w:w="65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stupový klíč pro soutěže střední Moravy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 :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ítěz Play off postupuje do II. Ligy mužů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 :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postupuje do kvalifikace o II. Ligu žen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5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stupový klíč pro kvalifikace o LIGU :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 U20 (mladí muži)</w:t>
            </w:r>
          </w:p>
        </w:tc>
        <w:tc>
          <w:tcPr>
            <w:tcW w:w="28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hlášený do soutěže ČBF StM a soutěž se neuskutečnila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SK Přerov 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ligy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ci ligy U18 (junioř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-BCM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 B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ligy pro sezónu 2008/2009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, TJ Šumper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18 (junioř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hlášený do soutěže U18 ČBF StM a soutěž se neuskutečnila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 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U16 (kadet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Val.Meziříčí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ligy U18 (junioř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-BCM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 B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ci ligy U16 (kadeti) 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ia Kroměříž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ligy U16 (junioř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-BCM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Exligy nebo ligy pro sezónu 2008/2009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BCM Prostějov,Proton Zlín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 U16 (kadet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U16 (kadet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Val.Meziříčí 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U14 (kadet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IA Kroměříž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ligy U16 (kadet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-BCM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ci ŽL U14 (žáci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Exligy nebo ligy pro sezónu 2008/2009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BCM Prostějov,Proton Zlín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dorostenky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staršího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Lipní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 mladších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ligy staršího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ci ligy  mladších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Exligy nebo ligy pro sezónu 2008/2009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dorostenky: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těz OP střední Moravy mladších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tupující z DL mladších dorosten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ší žačky  - soutěž se neuskutečnila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TON Zlín 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ci ŽL starších žaček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Exligy pro sezónu 2008/2009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  U14 (žáci), starší žákyně, mladší žákyně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rozhodnutí ČBF</w:t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ítěz OP střední Moravy postupuje do předkola Přeboru České republiky staršího minižactva 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tarší minižáci  (nahlásit do Prahy vítěze do 7.4.2008)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rší minižákyně  (nahlásit </w:t>
            </w:r>
            <w:r>
              <w:rPr>
                <w:rFonts w:cs="Arial" w:ascii="Arial" w:hAnsi="Arial"/>
                <w:sz w:val="20"/>
              </w:rPr>
              <w:t>do Prahy</w:t>
            </w:r>
            <w:r>
              <w:rPr>
                <w:rFonts w:cs="Arial" w:ascii="Arial" w:hAnsi="Arial"/>
                <w:sz w:val="20"/>
                <w:szCs w:val="20"/>
              </w:rPr>
              <w:t xml:space="preserve"> vítěze do 14.4.2008)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er Javorník</w:t>
            </w:r>
          </w:p>
        </w:tc>
      </w:tr>
      <w:tr>
        <w:trPr>
          <w:trHeight w:val="255" w:hRule="atLeast"/>
        </w:trPr>
        <w:tc>
          <w:tcPr>
            <w:tcW w:w="9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ítěz OP ČBF StM získává právo startu na Festivalu minibasketbalu příslušné věkové kategorie.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 minižáci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ia MBA Kroměříž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adší  minižačky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ník nebo Prostějov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mladší minižáci</w:t>
            </w:r>
          </w:p>
        </w:tc>
        <w:tc>
          <w:tcPr>
            <w:tcW w:w="2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oměříž nebo Prostějov</w:t>
            </w:r>
          </w:p>
        </w:tc>
      </w:tr>
      <w:tr>
        <w:trPr>
          <w:trHeight w:val="255" w:hRule="atLeast"/>
        </w:trPr>
        <w:tc>
          <w:tcPr>
            <w:tcW w:w="6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mladší minižačky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ějov nebo Kroměříž</w:t>
            </w:r>
          </w:p>
        </w:tc>
      </w:tr>
      <w:tr>
        <w:trPr>
          <w:trHeight w:val="285" w:hRule="atLeast"/>
        </w:trPr>
        <w:tc>
          <w:tcPr>
            <w:tcW w:w="94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pující, sestupující a vítězové oblastí - předpoklad dle současných výsledků,může se ještě změnit!!!!</w:t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  <w:highlight w:val="yellow"/>
        </w:rPr>
        <w:t>Družstva zmíněná v tomto seznamu žádám o předběžnou informaci zda budou reflektovat na kvalifikaci do DL popř. postup do předkola ČR st.minižactva nebo Festival minižactva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708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ejpozději do 10.3.2008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ýsledek hospodaření za rok 2007 :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        příjmy :  167.940 ,- Kč</w:t>
        <w:tab/>
        <w:t>výdaje 141500,- Kč</w:t>
        <w:tab/>
        <w:tab/>
        <w:t>rozdíl + 26440,- Kč</w:t>
      </w:r>
    </w:p>
    <w:p>
      <w:pPr>
        <w:pStyle w:val="Normal"/>
        <w:ind w:left="5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le informace </w:t>
      </w:r>
      <w:r>
        <w:rPr>
          <w:rStyle w:val="Spelle"/>
          <w:rFonts w:cs="Arial" w:ascii="Arial" w:hAnsi="Arial"/>
          <w:bCs/>
        </w:rPr>
        <w:t>mgr</w:t>
      </w:r>
      <w:r>
        <w:rPr>
          <w:rFonts w:cs="Arial" w:ascii="Arial" w:hAnsi="Arial"/>
          <w:bCs/>
        </w:rPr>
        <w:t xml:space="preserve">.Hůlky z FTK UP  je  možno v letošním roce  uskutečnit školení </w:t>
      </w:r>
      <w:r>
        <w:rPr>
          <w:rStyle w:val="Spelle"/>
          <w:rFonts w:cs="Arial" w:ascii="Arial" w:hAnsi="Arial"/>
          <w:bCs/>
        </w:rPr>
        <w:t>trenérů</w:t>
      </w:r>
      <w:r>
        <w:rPr>
          <w:rFonts w:cs="Arial" w:ascii="Arial" w:hAnsi="Arial"/>
          <w:bCs/>
        </w:rPr>
        <w:t xml:space="preserve">  licence C v Olomouci v termínech školení licence B</w:t>
      </w:r>
    </w:p>
    <w:p>
      <w:pPr>
        <w:pStyle w:val="Normal"/>
        <w:ind w:left="192" w:firstLine="708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highlight w:val="yellow"/>
        </w:rPr>
        <w:t>žádáme kluby o vyjádření, zda mají zájemce o toto školení do 10.3.2008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různé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zápis č.25 z Krajské rady OLKS ČSTV, konané 21.ledna 0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terní grant OLKS žádost o finanční příspěvek zpracuje Rozsíval ve spolupráci s </w:t>
      </w:r>
      <w:r>
        <w:rPr>
          <w:rStyle w:val="Spelle"/>
          <w:rFonts w:cs="Arial" w:ascii="Arial" w:hAnsi="Arial"/>
          <w:bCs/>
        </w:rPr>
        <w:t>trenéry</w:t>
      </w:r>
      <w:r>
        <w:rPr>
          <w:rFonts w:cs="Arial" w:ascii="Arial" w:hAnsi="Arial"/>
          <w:bCs/>
        </w:rPr>
        <w:t xml:space="preserve"> krajského výběru dívek ročníku 9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na OLKS podána žádost o udělení čestného uznání pro A.Lenocha u příležitosti jeho životního jubile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rFonts w:cs="Arial" w:ascii="Arial" w:hAnsi="Arial"/>
        </w:rPr>
        <w:t>žádost ing. Kubiše (TJ Šumperk) o podporu na ČBF - pořádání MR starších minižáků v termínu od 1.5. - 4.5.2008 v Šumperku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18" w:gutter="0" w:header="709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Oldřich Sládek</w:t>
      <w:tab/>
      <w:tab/>
    </w:r>
    <w:r>
      <w:rPr>
        <w:rFonts w:cs="Arial" w:ascii="Arial" w:hAnsi="Arial"/>
      </w:rPr>
      <w:t>PŘÍŠTÍ SCHŮZE :     19. března 2008 od 16,0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 20.únor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416"/>
        </w:tabs>
        <w:ind w:left="141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7:13:00Z</dcterms:created>
  <dc:creator>OS</dc:creator>
  <dc:description/>
  <cp:keywords/>
  <dc:language>en-US</dc:language>
  <cp:lastModifiedBy>S</cp:lastModifiedBy>
  <cp:lastPrinted>2008-02-18T11:54:00Z</cp:lastPrinted>
  <dcterms:modified xsi:type="dcterms:W3CDTF">2008-02-23T15:14:00Z</dcterms:modified>
  <cp:revision>16</cp:revision>
  <dc:subject/>
  <dc:title>Zápis ze schůze výboru ČBF Olk</dc:title>
</cp:coreProperties>
</file>