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  <w:t>Malina, Sládek, Kočara,  Rozsíval, M</w:t>
      </w:r>
      <w:r>
        <w:rPr>
          <w:rFonts w:cs="Arial" w:ascii="Arial" w:hAnsi="Arial"/>
          <w:sz w:val="18"/>
          <w:szCs w:val="18"/>
        </w:rPr>
        <w:t xml:space="preserve">iketa, </w:t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mluveni :</w:t>
        <w:tab/>
        <w:t xml:space="preserve">Remenec E., Kapl, Válek J., Brádler, </w:t>
      </w:r>
      <w:r>
        <w:rPr>
          <w:rFonts w:cs="Arial" w:ascii="Arial" w:hAnsi="Arial"/>
          <w:sz w:val="18"/>
          <w:szCs w:val="18"/>
        </w:rPr>
        <w:t>Horký,  Fašánek, </w:t>
      </w:r>
      <w:r>
        <w:rPr>
          <w:rFonts w:cs="Arial" w:ascii="Arial" w:hAnsi="Arial"/>
          <w:sz w:val="20"/>
          <w:szCs w:val="20"/>
        </w:rPr>
        <w:t>Válek Š.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Hosté       :</w:t>
        <w:tab/>
        <w:t>Fa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Program:  1)  kontrola zápisu z 29.11.07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 zpráva H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3)  odložená utkání – stanovení termí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4)  DK ČBF Stř.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5)  Festivaly minižactva </w:t>
      </w:r>
    </w:p>
    <w:p>
      <w:pPr>
        <w:pStyle w:val="Normal"/>
        <w:rPr/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31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6)  různ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Kontrola zápisu z 29.11.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Soutěže, schválení výsledků odehraných utkání do 18.12.2007</w:t>
      </w:r>
    </w:p>
    <w:p>
      <w:pPr>
        <w:pStyle w:val="Normal"/>
        <w:ind w:firstLine="708"/>
        <w:jc w:val="both"/>
        <w:rPr/>
      </w:pPr>
      <w:r>
        <w:rPr/>
        <w:t>viz zpráva HK</w:t>
        <w:tab/>
        <w:t>a zpráva HK výsledky</w:t>
      </w:r>
    </w:p>
    <w:p>
      <w:pPr>
        <w:pStyle w:val="Normal"/>
        <w:ind w:firstLine="708"/>
        <w:jc w:val="both"/>
        <w:rPr/>
      </w:pPr>
      <w:r>
        <w:rPr/>
        <w:t>tresty udělené DK ČBF – Chodilová M. (OSK Olomouc) 1 utkání ZZČ</w:t>
      </w:r>
    </w:p>
    <w:p>
      <w:pPr>
        <w:pStyle w:val="Normal"/>
        <w:ind w:firstLine="708"/>
        <w:jc w:val="both"/>
        <w:rPr/>
      </w:pPr>
      <w:r>
        <w:rPr/>
        <w:t>odstoupení družstva mladších žaček BC Orlová – přelosování soutěž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Odložená utkání – </w:t>
      </w:r>
      <w:r>
        <w:rPr>
          <w:b/>
          <w:color w:val="FF0000"/>
          <w:sz w:val="22"/>
          <w:szCs w:val="22"/>
        </w:rPr>
        <w:t>stanovení termínu nejpozději do 13.1.2008</w:t>
      </w:r>
    </w:p>
    <w:tbl>
      <w:tblPr>
        <w:tblW w:w="7119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360"/>
        <w:gridCol w:w="1962"/>
        <w:gridCol w:w="585"/>
        <w:gridCol w:w="460"/>
        <w:gridCol w:w="541"/>
        <w:gridCol w:w="560"/>
      </w:tblGrid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ŽEN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loženo z 16.1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1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UP Olomouc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LADŠÍ MINIŽÁC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loženo z 24.-25.1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BS Přerov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1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Přerov</w:t>
            </w:r>
          </w:p>
        </w:tc>
      </w:tr>
      <w:tr>
        <w:trPr>
          <w:trHeight w:val="60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ARŠÍ MINI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loženo z 1.-2.12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1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Zlín</w:t>
            </w:r>
          </w:p>
        </w:tc>
      </w:tr>
      <w:tr>
        <w:trPr>
          <w:trHeight w:val="90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 - 14   ŽÁC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loženo z  15.-16.12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VIA Kroměří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21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LOŽENO Bruntál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Upozorňujeme na článek 2.7. Rozpisu soutěží Stř.M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klubů při nesehrání utkání v úředním termínu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- klub, který nezpůsobí nesehrání  utkání, k němuž se soupeř omluvil, je povinen první pracovní den po termínu utkání předložit soupeři a HK ČBF StM tři termíny, v nichž je ochoten utkání dohrát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klub, který nesehrání utkání způsobil, je povinen do 3 pracovních dnů oznámit soupeři a HK ČBF StM, ve kterém z nabídnutých termínů utkání sehraje (termín se stane závazný pro oba kluby, HK ČBF StM i del.referenta </w:t>
      </w:r>
      <w:r>
        <w:rPr>
          <w:rFonts w:cs="Arial" w:ascii="Arial" w:hAnsi="Arial"/>
          <w:bCs/>
          <w:sz w:val="20"/>
          <w:szCs w:val="20"/>
        </w:rPr>
        <w:t>ABRStM</w:t>
      </w:r>
      <w:r>
        <w:rPr>
          <w:rFonts w:cs="Arial" w:ascii="Arial" w:hAnsi="Arial"/>
          <w:sz w:val="20"/>
          <w:szCs w:val="20"/>
        </w:rPr>
        <w:t>), při nesplnění této povinnosti bude utkání okamžitě skrečováno ve prospěch klubu, který nesehrání nezavinil s pokutou 1.000,- Kč /dospělí a 500,- Kč mládež (opakovaně nebo u více družstev klubu 2.000,- Kč /dospělí a 1.000,- Kč mládež) za každé nesehrané utkání pro provinivší se klub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4.  </w:t>
      </w:r>
      <w:r>
        <w:rPr>
          <w:sz w:val="22"/>
          <w:szCs w:val="22"/>
        </w:rPr>
        <w:t>DK ČBF Stř.M. – viz zpráva HK ČBF Stř.M. z 19.12.20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dost o pořádání Festivalů minižactva – výbor doporučuj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TJ MEZ Mohelnice</w:t>
        <w:tab/>
      </w:r>
      <w:bookmarkStart w:id="0" w:name="OLE_LINK2"/>
      <w:bookmarkStart w:id="1" w:name="OLE_LINK1"/>
      <w:r>
        <w:rPr>
          <w:sz w:val="22"/>
          <w:szCs w:val="22"/>
        </w:rPr>
        <w:t xml:space="preserve">pořádání Festivalu </w:t>
      </w:r>
      <w:bookmarkEnd w:id="0"/>
      <w:bookmarkEnd w:id="1"/>
      <w:r>
        <w:rPr>
          <w:sz w:val="22"/>
          <w:szCs w:val="22"/>
        </w:rPr>
        <w:t>nejmladších minižáků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BK Prostějov </w:t>
        <w:tab/>
        <w:tab/>
        <w:t>pořádání Festivalu nejmladších minižáky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Valná hromada ČAMB 16.1.200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6.  Doporučení ABR Stř.M. uveřejnit na stránkách zápisy s výsledky jednání DK a postihy             jednotlivých rozhodčích za prohřešky proti pravidlům a řádům basketbal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Oldřich Sládek</w:t>
      <w:tab/>
      <w:tab/>
    </w:r>
    <w:r>
      <w:rPr>
        <w:rFonts w:cs="Arial" w:ascii="Arial" w:hAnsi="Arial"/>
      </w:rPr>
      <w:t>PŘÍŠTÍ SCHŮZE :     23. leden 2008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 19.prosinec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0:58:00Z</dcterms:created>
  <dc:creator>OS</dc:creator>
  <dc:description/>
  <cp:keywords/>
  <dc:language>en-US</dc:language>
  <cp:lastModifiedBy>E</cp:lastModifiedBy>
  <cp:lastPrinted>2007-10-31T06:34:00Z</cp:lastPrinted>
  <dcterms:modified xsi:type="dcterms:W3CDTF">2007-12-19T20:09:00Z</dcterms:modified>
  <cp:revision>13</cp:revision>
  <dc:subject/>
  <dc:title>Zápis ze schůze výboru ČBF Olk</dc:title>
</cp:coreProperties>
</file>