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  <w:t>Kočara, Kapl, Fašánek, Rozsíval                               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  <w:t>Sládek, Válek Š.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přítomni : </w:t>
        <w:tab/>
      </w:r>
      <w:r>
        <w:rPr>
          <w:rFonts w:cs="Arial" w:ascii="Arial" w:hAnsi="Arial"/>
          <w:sz w:val="20"/>
          <w:szCs w:val="20"/>
        </w:rPr>
        <w:t>Malina, Miketa, Remenec  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chválen Rozpis mistrovských soutěží sezóny 2007/08 ve znění, které připravil předseda HK Sládek, vzhledem ke skutečnosti, že seminář rozhodčích oblasti bude 7.září 07 nebude v rozpise uvedena delegace rozhodčích,pouze rozlosování mistrovských soutěží ,aktuální informace budou na internetové stránce obla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Rozsíval informoval o DŘ Kapaňa - Rozsíval, které se uskutečnilo 2.7.07 a stále chybí rozhodnutí DK ABRStM, vzhledem k závážnému porušení řádů ČBF požádal Rozsíval o svolání VH ABRStM na 7, září a vyvození osobní odpovědnosti funkcionářů ABRSt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</w:r>
    <w:r>
      <w:rPr>
        <w:rFonts w:cs="Arial" w:ascii="Arial" w:hAnsi="Arial"/>
      </w:rPr>
      <w:t xml:space="preserve">PŘÍŠTÍ SCHŮZE :  </w:t>
    </w:r>
    <w:r>
      <w:rPr>
        <w:rFonts w:cs="Arial" w:ascii="Arial" w:hAnsi="Arial"/>
        <w:bCs/>
      </w:rPr>
      <w:t xml:space="preserve">12.září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15.srpen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8:55:00Z</dcterms:created>
  <dc:creator>OS</dc:creator>
  <dc:description/>
  <cp:keywords/>
  <dc:language>en-US</dc:language>
  <cp:lastModifiedBy>S</cp:lastModifiedBy>
  <dcterms:modified xsi:type="dcterms:W3CDTF">2007-09-09T10:47:00Z</dcterms:modified>
  <cp:revision>5</cp:revision>
  <dc:subject/>
  <dc:title>Zápis ze schůze výboru ČBF Olk</dc:title>
</cp:coreProperties>
</file>