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</w:r>
      <w:r>
        <w:rPr>
          <w:rFonts w:cs="Arial" w:ascii="Arial" w:hAnsi="Arial"/>
          <w:sz w:val="18"/>
          <w:szCs w:val="18"/>
        </w:rPr>
        <w:t>Malina, Kočara, Miketa, Remenec E., Sládek, Rozsíval, Válek J.,                               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Omluveni :</w:t>
        <w:tab/>
        <w:t xml:space="preserve">Válek Š., </w:t>
      </w:r>
      <w:r>
        <w:rPr>
          <w:rFonts w:cs="Arial" w:ascii="Arial" w:hAnsi="Arial"/>
          <w:sz w:val="18"/>
          <w:szCs w:val="18"/>
        </w:rPr>
        <w:t>Fašánek, Kapl, Brádler, Horký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té :</w:t>
        <w:tab/>
      </w:r>
      <w:r>
        <w:rPr>
          <w:rFonts w:cs="Arial" w:ascii="Arial" w:hAnsi="Arial"/>
          <w:sz w:val="18"/>
          <w:szCs w:val="18"/>
        </w:rPr>
        <w:t>Fanta, Remenec O.</w:t>
      </w: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Program: 1) kontrola zápisu z 15.8.07</w:t>
      </w:r>
    </w:p>
    <w:p>
      <w:pPr>
        <w:pStyle w:val="Normal"/>
        <w:ind w:left="945" w:hanging="0"/>
        <w:rPr/>
      </w:pPr>
      <w:r>
        <w:rPr/>
        <w:t>2) Rozpis mistrovských soutěží oblasti StM – oprava Rozpisu mladší žactvo a odměna  rozhodčích  !</w:t>
      </w:r>
    </w:p>
    <w:p>
      <w:pPr>
        <w:pStyle w:val="Normal"/>
        <w:rPr/>
      </w:pPr>
      <w:r>
        <w:rPr/>
        <w:t xml:space="preserve">                </w:t>
      </w:r>
      <w:r>
        <w:rPr/>
        <w:t>3) VH ABRStM</w:t>
      </w:r>
    </w:p>
    <w:p>
      <w:pPr>
        <w:pStyle w:val="Normal"/>
        <w:rPr/>
      </w:pPr>
      <w:r>
        <w:rPr/>
        <w:tab/>
        <w:t xml:space="preserve">    4)  zpráva HK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5)  listina rozhodčích pro řízení OP mužů a žen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6)  disciplinárního řízení Kapaňa - Rozsíval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7)  různé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kontrola zápisu z 15.8.07</w:t>
      </w:r>
    </w:p>
    <w:p>
      <w:pPr>
        <w:pStyle w:val="Normal"/>
        <w:jc w:val="both"/>
        <w:rPr/>
      </w:pPr>
      <w:r>
        <w:rPr/>
        <w:t>2. Rozpis mistrovských soutěží oblasti StM zaslán přihlášeným klubům v brožuře.</w:t>
      </w:r>
    </w:p>
    <w:p>
      <w:pPr>
        <w:pStyle w:val="Normal"/>
        <w:jc w:val="both"/>
        <w:rPr/>
      </w:pPr>
      <w:r>
        <w:rPr/>
        <w:t>V souladu s Rozpisem soutěží ČBF se upravuje text článku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Předpis - v kategorii ml.žákyň a minižactva může v každém utkání startovat 15 hráčů, hráček, střídání u ml.žaček se uplatňuje tak, že každá hráčka může nastoupit nejvýše ve 2 z prvních tří období hry, u minižactva nejvýše ve 2/4 utkání</w:t>
      </w:r>
    </w:p>
    <w:p>
      <w:pPr>
        <w:pStyle w:val="Normal"/>
        <w:jc w:val="both"/>
        <w:rPr/>
      </w:pPr>
      <w:r>
        <w:rPr/>
        <w:t>( kategorie U 14 se hraje dle pravidel basketbalu 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Rozhodčím náleží za rozhodování následující odměna:</w:t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  <w:t>muži</w:t>
        <w:tab/>
        <w:tab/>
        <w:tab/>
        <w:tab/>
        <w:tab/>
        <w:tab/>
        <w:t>400,- Kč</w:t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  <w:t>ženy</w:t>
        <w:tab/>
        <w:tab/>
        <w:tab/>
        <w:tab/>
        <w:tab/>
        <w:tab/>
        <w:t>250,- Kč</w:t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  <w:t>starší dorostenky</w:t>
        <w:tab/>
        <w:tab/>
        <w:tab/>
        <w:tab/>
        <w:t>200,- Kč</w:t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  <w:t>mladší dorostenky, U-16</w:t>
        <w:tab/>
        <w:tab/>
        <w:tab/>
        <w:t>170,- Kč</w:t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  <w:t>starší žačky , U-14</w:t>
        <w:tab/>
        <w:tab/>
        <w:tab/>
        <w:tab/>
        <w:t>150,- Kč</w:t>
      </w:r>
    </w:p>
    <w:p>
      <w:pPr>
        <w:pStyle w:val="Normal"/>
        <w:widowControl w:val="false"/>
        <w:ind w:left="540" w:hanging="0"/>
        <w:jc w:val="both"/>
        <w:rPr>
          <w:b/>
          <w:b/>
        </w:rPr>
      </w:pPr>
      <w:r>
        <w:rPr>
          <w:b/>
        </w:rPr>
        <w:t>mladší žačky a  minižactvo</w:t>
        <w:tab/>
        <w:tab/>
        <w:tab/>
        <w:t>120,- Kč</w:t>
      </w:r>
    </w:p>
    <w:p>
      <w:pPr>
        <w:pStyle w:val="Normal"/>
        <w:jc w:val="both"/>
        <w:rPr>
          <w:b/>
          <w:b/>
        </w:rPr>
      </w:pPr>
      <w:r>
        <w:rPr>
          <w:b/>
        </w:rPr>
        <w:t>Společná soutěž mladších dorostenek a starších žaček, v případě když jsou oba soupeři družstva starších žaček vyplácí se 150,-Kč v ostatních 170,-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přestože p.Rozsíval  požádal o svolání Vh ABRStM na 7.září 07, VH ABRStM se neuskutečnila, pouze proběhl seminář rozhodčích oblasti, kteří nejsou zařazeni do republikových soutěží</w:t>
      </w:r>
    </w:p>
    <w:p>
      <w:pPr>
        <w:pStyle w:val="Normal"/>
        <w:jc w:val="both"/>
        <w:rPr/>
      </w:pPr>
      <w:r>
        <w:rPr/>
        <w:t>4. zpráva HK - mistrovské soutěže jsou připraveny k zahájení, k dnešnímu dni chybí k potvrzení soupisky st.a ml.minižáku SKB Zlín.</w:t>
      </w:r>
    </w:p>
    <w:p>
      <w:pPr>
        <w:pStyle w:val="Normal"/>
        <w:jc w:val="both"/>
        <w:rPr/>
      </w:pPr>
      <w:r>
        <w:rPr/>
        <w:t>5. Na návrh ABRStM výbor oblasti  StM schvaluje listinu rozhodčích pro řízení OP mužů a žen.</w:t>
      </w:r>
    </w:p>
    <w:p>
      <w:pPr>
        <w:pStyle w:val="Normal"/>
        <w:jc w:val="both"/>
        <w:rPr/>
      </w:pPr>
      <w:r>
        <w:rPr/>
        <w:t>6. p.Rozsíval - vzhledem ke skutečnosti, že disciplinární komisí ABRStM nebyl do 10.září 2007 vydán písemný výrok z disciplinárního řízení ze dne 2.7.07 byla podána žádost o obnovení disciplinárního řízení Kapaňa - Rozsíval disciplinární komisí oblasti StM a okolnostmi vydání výroku DK ABRStM ze dne 15.6.07, předseda Malina a členové výboru Kočara a Miketa se sejdou 19.září v 16.00 v sídle ČBF,Olomoucký kraj, Legionářská 12 ke zjištění, zda a jak bylo projednáno disciplinární řízení v ABRStM.</w:t>
      </w:r>
    </w:p>
    <w:p>
      <w:pPr>
        <w:pStyle w:val="Normal"/>
        <w:jc w:val="both"/>
        <w:rPr/>
      </w:pPr>
      <w:r>
        <w:rPr/>
        <w:t>7. různé : doškolovací semináře trenérů - Rón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Jaroslav Rozsíval</w:t>
      <w:tab/>
      <w:tab/>
      <w:tab/>
    </w:r>
    <w:r>
      <w:rPr>
        <w:rFonts w:cs="Arial" w:ascii="Arial" w:hAnsi="Arial"/>
      </w:rPr>
      <w:t>PŘÍŠTÍ SCHŮZE :  3.října 07</w:t>
    </w:r>
    <w:r>
      <w:rPr>
        <w:rFonts w:cs="Arial" w:ascii="Arial" w:hAnsi="Arial"/>
        <w:bCs/>
      </w:rPr>
      <w:t xml:space="preserve"> </w:t>
    </w:r>
    <w:r>
      <w:rPr>
        <w:rFonts w:cs="Arial" w:ascii="Arial" w:hAnsi="Arial"/>
      </w:rPr>
      <w:t xml:space="preserve">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12. září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11:00Z</dcterms:created>
  <dc:creator>OS</dc:creator>
  <dc:description/>
  <cp:keywords/>
  <dc:language>en-US</dc:language>
  <cp:lastModifiedBy>S</cp:lastModifiedBy>
  <dcterms:modified xsi:type="dcterms:W3CDTF">2007-10-03T20:23:00Z</dcterms:modified>
  <cp:revision>11</cp:revision>
  <dc:subject/>
  <dc:title>Zápis ze schůze výboru ČBF Olk</dc:title>
</cp:coreProperties>
</file>