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1"/>
        <w:gridCol w:w="1877"/>
        <w:gridCol w:w="1896"/>
        <w:gridCol w:w="2082"/>
      </w:tblGrid>
      <w:tr>
        <w:trPr>
          <w:trHeight w:val="21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zóna 2006 / 2007</w:t>
            </w:r>
          </w:p>
        </w:tc>
      </w:tr>
      <w:tr>
        <w:trPr>
          <w:trHeight w:val="91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Ž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TJ DUKLA OLOMOUC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K PROSTĚJOV C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 MEZ MOHELNIC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LKO ZÁBŘEH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 ZLATÉ HOR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ŠUMPER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 BK OLOMOU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MEZ POSTŘELM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ŠÍ  DOROSTENC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ŠUMPER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ŠÍ  DOROSTENKY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 ZLÍ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 - 16  STARŠÍ  ŽÁC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 ZLÍ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ŠUMPER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UP BCM OLOMOU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 - 14  MLADŠÍ  ŽÁC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ŠUMPER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 ZLÍ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ÍŘ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UP BCM OLOMOU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UČÍ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DN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H OSTRAVA 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LADŠÍ  ŽAČKY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Š OSTRAVA B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K FRÝDEK MÍSTEK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 ZLÍ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S PŘER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HAVÍŘ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ŠÍ  MINIŽÁC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lavoj BRUNTÁ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UP BCM OLOMOU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 ZLÍ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 MEZ MOHELNIC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ŠÍ  MINIŽAČKY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 SLAVIA KROMĚŘÍ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 UP OLOMOUC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LADŠÍ  MINIŽÁC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 MEZ MOHELNICE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MLADŠÍ  MINIŽÁCI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 SLAVOJ BRUNTÁL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9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web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ln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JMLADŠÍ  MINIŽAČKY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KLUB, ODDÍ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TRENÉRA / LAVIČK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TECHNICKÁ CHYBA HRÁČ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 SLAVOJ BRUNTÁL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J OP PROSTĚJOV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PNÍK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lnweb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30.3. 2007 - </w:t>
      </w:r>
      <w:r>
        <w:rPr>
          <w:sz w:val="22"/>
          <w:szCs w:val="22"/>
        </w:rPr>
        <w:t>ŽEN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4  TJ OP PROSTĚJOV - TJ CAMPANULA JESENÍ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nenahlášení výsledků dle SŘ  2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8.3.2007 - nedoručené zápisy o utkání :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95 TJ MEZ POSTŘELMOV - SKP BK OLOMOUC - 100,- Kč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 xml:space="preserve">97 </w:t>
      </w:r>
      <w:r>
        <w:rPr>
          <w:rStyle w:val="Block"/>
          <w:sz w:val="22"/>
          <w:szCs w:val="22"/>
        </w:rPr>
        <w:t xml:space="preserve">AKADEMIK OLOMOUC - BK PROSTĚJOV  </w:t>
      </w:r>
      <w:r>
        <w:rPr>
          <w:sz w:val="22"/>
          <w:szCs w:val="22"/>
        </w:rPr>
        <w:t>- 1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rStyle w:val="Block"/>
          <w:b/>
          <w:bCs/>
          <w:sz w:val="22"/>
          <w:szCs w:val="22"/>
        </w:rPr>
        <w:t>U-14 mladší žáci</w:t>
      </w:r>
    </w:p>
    <w:p>
      <w:pPr>
        <w:pStyle w:val="Normlnweb"/>
        <w:spacing w:before="0" w:after="0"/>
        <w:rPr/>
      </w:pPr>
      <w:r>
        <w:rPr>
          <w:rStyle w:val="Block"/>
          <w:sz w:val="22"/>
          <w:szCs w:val="22"/>
        </w:rPr>
        <w:t>45, 46</w:t>
      </w:r>
      <w:r>
        <w:rPr>
          <w:rStyle w:val="Block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TJ MEZ MOHELNICE - BK FRÝDEK MÍSTEK - 2 ×1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93,94 TBS PŘEROV - HAVÍŘOV - 2 ×200,- Kč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5.3.2007 - </w:t>
      </w:r>
      <w:r>
        <w:rPr>
          <w:sz w:val="22"/>
          <w:szCs w:val="22"/>
        </w:rPr>
        <w:t>NEJMLADŠÍ 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49, 5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ANTER JAVORNÍK - SK UP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k utkání se nedostavili delegovaní rozhodčí ( v rozpise přímá delegace),řídila Skáceliková - bez kvalifikace !! - k řešení ČABR</w:t>
      </w:r>
    </w:p>
    <w:p>
      <w:pPr>
        <w:pStyle w:val="Normln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5.3.2007 - </w:t>
      </w:r>
      <w:r>
        <w:rPr>
          <w:sz w:val="22"/>
          <w:szCs w:val="22"/>
        </w:rPr>
        <w:t>STARŠÍ 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3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SLAVIA KROMĚŘÍŽ    - SK UP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trenéra (KM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4.3.2007 - </w:t>
      </w:r>
      <w:r>
        <w:rPr>
          <w:sz w:val="22"/>
          <w:szCs w:val="22"/>
        </w:rPr>
        <w:t>NEJMLADŠÍ  MINI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37,3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SLAVOJ BRUNTÁL - SK UP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rozhodčí Pavelková se nedostavila,pískal sám Vrátný - k řešení ČABR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 </w:t>
      </w:r>
      <w:r>
        <w:rPr>
          <w:sz w:val="22"/>
          <w:szCs w:val="22"/>
        </w:rPr>
        <w:t>u hráčů BCM Olomouc Hastík,Karger nesouhlasí datum narození,R.Č.licence a soupiska,prověřít soupisku a sehraná utkání,ve kterých výše uvedení hráči nastoupili a záznamy rozhodčích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4.3.2007 - </w:t>
      </w:r>
      <w:r>
        <w:rPr>
          <w:sz w:val="22"/>
          <w:szCs w:val="22"/>
        </w:rPr>
        <w:t>NEJMLADŠÍ  MINI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utkání č.39,40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SLAVIA KROMĚŘÍŽ    - PROTON ZLÍN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Zlín bez licencí - pokuta 5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4.3.2007 - </w:t>
      </w:r>
      <w:r>
        <w:rPr>
          <w:sz w:val="22"/>
          <w:szCs w:val="22"/>
        </w:rPr>
        <w:t>STARŠÍ  MINIŽAČKY - utkání č.83,8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ROTON ZLÍN    - TBS PŘEROV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4.3.2007 - </w:t>
      </w:r>
      <w:r>
        <w:rPr>
          <w:sz w:val="22"/>
          <w:szCs w:val="22"/>
        </w:rPr>
        <w:t>MLADŠÍ  ŽAČKY - utkání č.91,92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PROTON ZLÍN - BK FRÝDEK MÍSTE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rozhodčí Hořínek se nedostavil, řídil sám Ertl - k řešení ČABR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4.3.2007 - </w:t>
      </w:r>
      <w:r>
        <w:rPr>
          <w:sz w:val="22"/>
          <w:szCs w:val="22"/>
        </w:rPr>
        <w:t>STARŠÍ 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68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SLAVIA KROMĚŘÍŽ    - OSK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trenéra (KM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24.3.2007 - </w:t>
      </w:r>
      <w:r>
        <w:rPr>
          <w:sz w:val="22"/>
          <w:szCs w:val="22"/>
        </w:rPr>
        <w:t>Pohár Stř. a Sev.Moravy o 1. - 7.místo U - 14 mladší 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4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Nový Jičín    - TJ Šumper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2× technická chyba lavičky (ŠU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3.3 2007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97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rStyle w:val="Block"/>
          <w:sz w:val="22"/>
          <w:szCs w:val="22"/>
        </w:rPr>
        <w:t>AKADEMIK OLOMOUC - BK PROSTĚJOV 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nenahlášení výsledků dle SŘ  200,- Kč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8.3.2007 - </w:t>
      </w:r>
      <w:r>
        <w:rPr>
          <w:sz w:val="22"/>
          <w:szCs w:val="22"/>
        </w:rPr>
        <w:t>STARŠÍ  MINI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69 a 7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BS PŘEROV - SK UP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pozdní doručení zápisů - 2 ×  100,-Kč (zápis ve schránce OLKS ČSTV 25.3.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  23.3.2007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ULKO ZÁBŘEH    - BK ZLATÉ HOR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  BK ZLATÉ HORY  -   3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20.4.2007 - změna pořadatelství - zápas bude odehrán v Zábřehu</w:t>
        <w:br/>
        <w:t>4.5.2007 - náhradní termín za 23.3. - zápas bude odehrán ve Zlatých Horách</w:t>
      </w:r>
    </w:p>
    <w:p>
      <w:pPr>
        <w:pStyle w:val="Normln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7.3.2007 - </w:t>
      </w:r>
      <w:r>
        <w:rPr>
          <w:sz w:val="22"/>
          <w:szCs w:val="22"/>
        </w:rPr>
        <w:t>Pohár Stř. a Sev.Moravy o 8. - 14.místo U - 14 mladší žáci  2006 / 2007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NH Ostrava B - FRÝDEK MÍSTEK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použití nesprávného typu zápisů - 1 ×  100,-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6.3.2007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9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ZLATÉ HORY - BK PROSTĚJOV 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hráč Riedl (PV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6.3.2007 - </w:t>
      </w:r>
      <w:r>
        <w:rPr>
          <w:sz w:val="22"/>
          <w:szCs w:val="22"/>
        </w:rPr>
        <w:t>Pohár Stř. a Sev.Moravy o 1. - 7.místo U - 14 mladší žác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41, 42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Gymn Hladnov   - Start Havířov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hráč Toman (Hav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hráč Drobčinský (Hav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hráč Vávra (Hla)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8.3.2007 - ŽEN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6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SK OLOMOUC - TJ OP PROSTĚJOV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utkání nebylo hlášeno - OSK - 1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 </w:t>
      </w:r>
      <w:r>
        <w:rPr>
          <w:sz w:val="22"/>
          <w:szCs w:val="22"/>
        </w:rPr>
        <w:t>ODLOŽENO  PROSTĚJOV  -   3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8.3.2007 - </w:t>
      </w:r>
      <w:r>
        <w:rPr>
          <w:sz w:val="22"/>
          <w:szCs w:val="22"/>
        </w:rPr>
        <w:t>MLADŠÍ MINIŽÁCI 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44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K UP BCM OLOMOUC - TJ MEZ MOHELNICE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chybný formulář zápisu o utkání minibasketbalu 100,- Kč</w:t>
      </w:r>
    </w:p>
    <w:p>
      <w:pPr>
        <w:pStyle w:val="Normlnweb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6.3 2007 - 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BK ZLATÉ HORY -  BK PROSTĚJOV 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nenahlášení výsledků dle SŘ  200,- Kč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18.3.2007 - </w:t>
      </w:r>
      <w:r>
        <w:rPr>
          <w:sz w:val="22"/>
          <w:szCs w:val="22"/>
        </w:rPr>
        <w:t>U - 14 mladší žáci Pohár Stř. a Sev.Moravy o 8. - 14.místo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39 40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J MEZ Mohelnice - HLUČÍN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 xml:space="preserve">hosté (HLUČÍN) se k utkání nedostavili z důvodu jarních prázdnin - 2 × 20:0  - 500,-Kč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 xml:space="preserve">k řešení HK ČBF Stř.M. - 250,-Kč za projednání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/>
      </w:pPr>
      <w:r>
        <w:rPr>
          <w:b/>
          <w:bCs/>
          <w:sz w:val="22"/>
          <w:szCs w:val="22"/>
        </w:rPr>
        <w:t xml:space="preserve">3.2. 2007 - </w:t>
      </w:r>
      <w:r>
        <w:rPr>
          <w:sz w:val="22"/>
          <w:szCs w:val="22"/>
        </w:rPr>
        <w:t>U - 14 mladší žáci Pohár Stř. a Sev.Moravy o 8. - 14.místo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utkání č.5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rlová   - NH Ostrava B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►    </w:t>
      </w:r>
      <w:r>
        <w:rPr>
          <w:sz w:val="22"/>
          <w:szCs w:val="22"/>
        </w:rPr>
        <w:t>technická chyba hráč Lifart (NH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 z  16.3.2007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MUŽI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SULKO ZÁBŘEH    - AKADEMIK OLOMOUC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ODLOŽENO  AKADEMIK OLOMOUC  -   300,- Kč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0.3.2007 - MLADŠÍ ŽAČKY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utkání č.84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>HAVÍŘOV - SBŠ OSTRAVA B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►     </w:t>
      </w:r>
      <w:r>
        <w:rPr>
          <w:sz w:val="22"/>
          <w:szCs w:val="22"/>
        </w:rPr>
        <w:t>technická chyba hráčka Kristiánová  (HAV)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Zpracoval : Oldřich Sládek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</w:t>
    </w:r>
    <w:r>
      <w:rPr>
        <w:b/>
        <w:sz w:val="20"/>
        <w:szCs w:val="20"/>
      </w:rPr>
      <w:t>ZPRÁVA HRACÍ KOMISE 4.4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lock">
    <w:name w:val="block"/>
    <w:basedOn w:val="Standardnpsmo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8:40:00Z</dcterms:created>
  <dc:creator>OS</dc:creator>
  <dc:description/>
  <cp:keywords/>
  <dc:language>en-US</dc:language>
  <cp:lastModifiedBy>sladek</cp:lastModifiedBy>
  <cp:lastPrinted>2004-11-09T15:48:00Z</cp:lastPrinted>
  <dcterms:modified xsi:type="dcterms:W3CDTF">2007-04-06T04:50:00Z</dcterms:modified>
  <cp:revision>18</cp:revision>
  <dc:subject/>
  <dc:title>ZPRÁVA STK VÝSLEDKY K 25.2.2004</dc:title>
</cp:coreProperties>
</file>