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Odloženo z  4.-5.11.2006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STARŠÍ  DOROSTENKY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TJ LOKOMOTIVA KRNOV - PROTON ZLÍN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  <w:sz w:val="20"/>
          <w:szCs w:val="20"/>
        </w:rPr>
        <w:t>ODLOŽENO  PROTON ZLÍN  - 2 ×  50,-Kč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 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Odloženo z  21.-22.10.2006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MLADŠÍ  ŽAČKY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TBS PŘEROV - PROTON ZLÍN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  <w:sz w:val="20"/>
          <w:szCs w:val="20"/>
        </w:rPr>
        <w:t>ODLOŽENO  PROTON ZLÍN  - 2 ×  100,-Kč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 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Odloženo z 20.říjen 2006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MUŽI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SULKO ZÁBŘEH - SKP BK OLOMOUC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  <w:sz w:val="20"/>
          <w:szCs w:val="20"/>
        </w:rPr>
        <w:t>ODLOŽENO SKP BK OLOMOUC  - 100,-Kč</w:t>
      </w:r>
    </w:p>
    <w:p>
      <w:pPr>
        <w:pStyle w:val="Normlnweb"/>
        <w:spacing w:before="0" w:after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4.října 2006 - MLADŠÍ MINIŽÁC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3 a 4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J MEZ MOHELNICE  -  SK UP BCM OLOMOUC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     </w:t>
      </w:r>
      <w:r>
        <w:rPr>
          <w:sz w:val="22"/>
          <w:szCs w:val="22"/>
        </w:rPr>
        <w:t>obě družstva nastoupila bez licencí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4.října 2006 - STARŠÍ MINIŽÁC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7</w:t>
      </w:r>
    </w:p>
    <w:p>
      <w:pPr>
        <w:pStyle w:val="Normlnweb"/>
        <w:spacing w:before="0" w:after="0"/>
        <w:rPr/>
      </w:pPr>
      <w:r>
        <w:rPr>
          <w:sz w:val="22"/>
          <w:szCs w:val="22"/>
        </w:rPr>
        <w:t>SK UP BCM OLOMOUC - TJ SLAVOJ BRUNTÁL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     </w:t>
      </w:r>
      <w:r>
        <w:rPr>
          <w:sz w:val="22"/>
          <w:szCs w:val="22"/>
        </w:rPr>
        <w:t>technická chyba trenéra (BRUNTÁL)</w:t>
      </w:r>
    </w:p>
    <w:p>
      <w:pPr>
        <w:pStyle w:val="Normln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3.října 2006 - MUŽ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15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J MEZ POSTŘELMOV - BK PROSTĚJOV "C"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►     </w:t>
      </w:r>
      <w:r>
        <w:rPr>
          <w:sz w:val="22"/>
          <w:szCs w:val="22"/>
        </w:rPr>
        <w:t>neúplný zápis o utkání - chybí číslo utkání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postup rozhodčích  předán DK ČABRu.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7.října 2006 - STARŠÍ MINIŽAČKY</w:t>
      </w:r>
    </w:p>
    <w:p>
      <w:pPr>
        <w:pStyle w:val="Normlnweb"/>
        <w:spacing w:before="0" w:after="0"/>
        <w:rPr/>
      </w:pPr>
      <w:r>
        <w:rPr>
          <w:sz w:val="22"/>
          <w:szCs w:val="22"/>
        </w:rPr>
        <w:t>PROTON ZLÍN - HRANICKÉ PANTER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9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     </w:t>
      </w:r>
      <w:r>
        <w:rPr>
          <w:sz w:val="22"/>
          <w:szCs w:val="22"/>
        </w:rPr>
        <w:t>špatný průběžný stav v utkání výsledek ponechán 14:101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10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     </w:t>
      </w:r>
      <w:r>
        <w:rPr>
          <w:sz w:val="22"/>
          <w:szCs w:val="22"/>
        </w:rPr>
        <w:t>nesouhlasí stav výsledku utkání úprava výsledku 8:90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postup rozhodčích  předán DK ČABRu.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7.října 2006 - STARŠÍ DOROSTENC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1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BK SK PŘEROV -  TJ ŠUMPERK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    </w:t>
      </w:r>
      <w:r>
        <w:rPr>
          <w:sz w:val="22"/>
          <w:szCs w:val="22"/>
        </w:rPr>
        <w:t>technická chyba hráč Skála  TJ ŠUMPERK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    </w:t>
      </w:r>
      <w:r>
        <w:rPr>
          <w:sz w:val="22"/>
          <w:szCs w:val="22"/>
        </w:rPr>
        <w:t>v utkání dle tvrzení trenéra hostí byla udělena DCH (Ondrušek)hráči domácího družstva, HK zaujme stanovisku po prověření originálu zápisu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     </w:t>
      </w:r>
      <w:r>
        <w:rPr>
          <w:sz w:val="22"/>
          <w:szCs w:val="22"/>
        </w:rPr>
        <w:t>neúplný zápis o utkání - chybí místo kde se utkání hrálo - postup rozhodčích  předán DK ČABRu.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Družstvo BK Zlaté Hory nesplňuje SŘ čl. 2.4. </w:t>
      </w:r>
      <w:r>
        <w:rPr>
          <w:sz w:val="22"/>
          <w:szCs w:val="22"/>
          <w:u w:val="single"/>
        </w:rPr>
        <w:t>Vedení družstva kvalifikovaným trenérem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    </w:t>
      </w:r>
      <w:r>
        <w:rPr>
          <w:sz w:val="22"/>
          <w:szCs w:val="22"/>
        </w:rPr>
        <w:t>Každé družstvo musí být vedeno trenérem s platnou licencí a kvalifikací podle čl. 3 Podmínek pro zařazení družstev do soutěží.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    </w:t>
      </w:r>
      <w:r>
        <w:rPr>
          <w:b/>
          <w:bCs/>
          <w:sz w:val="22"/>
          <w:szCs w:val="22"/>
        </w:rPr>
        <w:t>Sankce při nesplnění podmínek</w:t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     </w:t>
      </w:r>
      <w:r>
        <w:rPr>
          <w:sz w:val="22"/>
          <w:szCs w:val="22"/>
        </w:rPr>
        <w:t xml:space="preserve">Ad4/ pokuta </w:t>
      </w:r>
      <w:r>
        <w:rPr>
          <w:b/>
          <w:bCs/>
          <w:sz w:val="22"/>
          <w:szCs w:val="22"/>
        </w:rPr>
        <w:t>1500.- Kč</w:t>
      </w:r>
      <w:r>
        <w:rPr>
          <w:sz w:val="22"/>
          <w:szCs w:val="22"/>
        </w:rPr>
        <w:t xml:space="preserve"> + závazná přihláška trenéra do nejbližšího trenérského kurzu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6.října 2006 - MUŽ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8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AKADEMIK OLOMOUC - SKP BK OLOMOUC</w:t>
      </w:r>
    </w:p>
    <w:p>
      <w:pPr>
        <w:pStyle w:val="Normlnweb"/>
        <w:spacing w:before="0" w:after="0"/>
        <w:rPr/>
      </w:pPr>
      <w:r>
        <w:rPr>
          <w:sz w:val="22"/>
          <w:szCs w:val="22"/>
        </w:rPr>
        <w:t xml:space="preserve">► </w:t>
      </w:r>
      <w:r>
        <w:rPr>
          <w:sz w:val="22"/>
          <w:szCs w:val="22"/>
        </w:rPr>
        <w:t>Družstvo SKP Olomouc nastoupilo bez licencí - 500,- Kč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6.října 2006 - MUŽ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8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VTJ DUKLA OLOMOUC - TJ ŠUMPERK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    </w:t>
      </w:r>
      <w:r>
        <w:rPr>
          <w:sz w:val="22"/>
          <w:szCs w:val="22"/>
        </w:rPr>
        <w:t>diskvalifikující chyba hráč  Ander (OL) strčení do soupeře po odpískání</w:t>
      </w:r>
    </w:p>
    <w:p>
      <w:pPr>
        <w:pStyle w:val="Normlnweb"/>
        <w:spacing w:before="0" w:after="0"/>
        <w:rPr/>
      </w:pPr>
      <w:r>
        <w:rPr>
          <w:sz w:val="22"/>
          <w:szCs w:val="22"/>
        </w:rPr>
        <w:t xml:space="preserve">        </w:t>
      </w:r>
      <w:r>
        <w:rPr>
          <w:sz w:val="22"/>
          <w:szCs w:val="22"/>
        </w:rPr>
        <w:t>250,-Kč projednání + zastavená závodní činnost od 7.10.2006 na   2   utkání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Odloženo z 13. říjen 2006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MUŽI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SULKO ZÁBŘEH - TJ MEZ MOHELNICE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  <w:sz w:val="20"/>
          <w:szCs w:val="20"/>
        </w:rPr>
        <w:t>ODLOŽENO SULKO ZÁBŘEH  - 100,-Kč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 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Odloženo z 7. říjen 2006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ŽENY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TJ CAMPANULA JESENÍK - TJ OP PROSTĚJOV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  <w:sz w:val="20"/>
          <w:szCs w:val="20"/>
        </w:rPr>
        <w:t>ODLOŽENO  JESENÍK - 10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30.září 2006 - STARŠÍ MINI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3 a 4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HRANICKÉ PANTERKY  - TJ ŠUMPERK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    </w:t>
      </w:r>
      <w:r>
        <w:rPr>
          <w:sz w:val="22"/>
          <w:szCs w:val="22"/>
        </w:rPr>
        <w:t>v utkání nastoupily tři hráčky domácího družstva bez platných licencí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       </w:t>
      </w:r>
      <w:r>
        <w:rPr>
          <w:sz w:val="22"/>
          <w:szCs w:val="22"/>
        </w:rPr>
        <w:t>skreč 2×0:20 bez bodu, projednání DK 250,-; trenér 2×250,- za umožnění neoprávněného startu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       </w:t>
      </w:r>
      <w:r>
        <w:rPr>
          <w:sz w:val="22"/>
          <w:szCs w:val="22"/>
        </w:rPr>
        <w:t>postup rozhodčích KULÍŠEK M.,FRIDRIŠEK předán DK ČABRu.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9.září 2006 - MUŽ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5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BK ZLATÉ HORY  - TJ MEZ POSTŘELMOV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    </w:t>
      </w:r>
      <w:r>
        <w:rPr>
          <w:sz w:val="22"/>
          <w:szCs w:val="22"/>
        </w:rPr>
        <w:t>diskvalifikující chyba hráč Kašík Adam (ZH) za udeření protihráče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        </w:t>
      </w:r>
      <w:r>
        <w:rPr>
          <w:sz w:val="22"/>
          <w:szCs w:val="22"/>
        </w:rPr>
        <w:t>250,-Kč projednání + zastavená závodní činnost na 2 mistrovská utkání od 29.9.2006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9.září 2006 - MUŽ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4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TJ ŠUMPERK  - BK PROSTĚJOV "C"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    </w:t>
      </w:r>
      <w:r>
        <w:rPr>
          <w:sz w:val="22"/>
          <w:szCs w:val="22"/>
        </w:rPr>
        <w:t xml:space="preserve">technická chyba lavička TJ ŠUMPERK  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Odloženo z 30.9.-1.10.2006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STARŠÍ  DOROSTENKY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SLAVOJ BRUNTÁL - TJ LOKOMOTIVA KRNOV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  <w:sz w:val="20"/>
          <w:szCs w:val="20"/>
        </w:rPr>
        <w:t>ODLOŽENO  BRUNTÁL  - 2 ×  50,-Kč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 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Odloženo z  23.9.  -  24.9.2006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STARŠÍ  MINIŽAČKY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  <w:t>OSK OLOMOUC - SK UP OLOMOUC</w:t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  <w:sz w:val="20"/>
          <w:szCs w:val="20"/>
        </w:rPr>
        <w:t>ODLOŽENO  OSK - 2 × 50,- Kč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lnweb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l : Oldřich Slád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18.10.20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2:43:00Z</dcterms:created>
  <dc:creator>OS</dc:creator>
  <dc:description/>
  <cp:keywords/>
  <dc:language>en-US</dc:language>
  <cp:lastModifiedBy>OS</cp:lastModifiedBy>
  <cp:lastPrinted>2004-11-09T15:48:00Z</cp:lastPrinted>
  <dcterms:modified xsi:type="dcterms:W3CDTF">2006-10-27T19:33:00Z</dcterms:modified>
  <cp:revision>36</cp:revision>
  <dc:subject/>
  <dc:title>ZPRÁVA STK VÝSLEDKY K 25.2.2004</dc:title>
</cp:coreProperties>
</file>