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ápis  ze  schůze výboru ČBF Střední Moravy 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tomni: </w:t>
        <w:tab/>
        <w:t>Sládek, Remenec, Fašánek, Rozsíval, Válek J., Fanta</w:t>
      </w:r>
    </w:p>
    <w:p>
      <w:pPr>
        <w:pStyle w:val="Normal"/>
        <w:ind w:left="1410" w:hanging="14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luveni :</w:t>
        <w:tab/>
        <w:t>Kočara, Kapl, Miketa, Válek Š., Horký, Brádler, Malin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</w:t>
        <w:tab/>
        <w:t>Kontrola zápisu z 21.2.2007</w:t>
      </w:r>
    </w:p>
    <w:p>
      <w:pPr>
        <w:pStyle w:val="Normal"/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a HK k 7.3.200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příprava kvalifikací o DL - výbor žádá kluby o potvrzení účasti v kvalifikacích do                30.3.07    ANO – NE  máme zájem startovat v kvalifikaci  (kdo se nepřihlásí ztrácí nárok na účast v kvalifikaci !!!!!!!!!!!!!!!</w:t>
      </w:r>
    </w:p>
    <w:tbl>
      <w:tblPr>
        <w:tblW w:w="97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2160"/>
        <w:gridCol w:w="2160"/>
        <w:gridCol w:w="1440"/>
      </w:tblGrid>
      <w:tr>
        <w:trPr>
          <w:trHeight w:val="255" w:hRule="atLeas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ostupový klíč pro kvalifikace o DL 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e</w:t>
            </w:r>
          </w:p>
        </w:tc>
        <w:tc>
          <w:tcPr>
            <w:tcW w:w="57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častníci podle tabulek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tarší dorostenci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ítěz OP střední Moravy st.dorci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účastníci DL mladšího dorostu,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18"/>
                <w:szCs w:val="18"/>
              </w:rPr>
              <w:t>TJ</w:t>
            </w:r>
            <w:r>
              <w:rPr>
                <w:rFonts w:cs="Arial" w:ascii="Arial" w:hAnsi="Arial"/>
                <w:sz w:val="18"/>
                <w:szCs w:val="18"/>
              </w:rPr>
              <w:t xml:space="preserve"> Šumper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-BCM Olomouc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tupující z DL staršího dorostu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BS Přerov</w:t>
              </w:r>
            </w:hyperlink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ítěz OP střední Moravy ml.dorci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SK Přerov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tarší dorostenk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ítěz OP střední Moravy st.dork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Šumperk  ?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18"/>
                <w:szCs w:val="18"/>
              </w:rPr>
              <w:t xml:space="preserve">TJ Slavoj Bruntál ?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účastníci DL mladšího dorostu,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Šumper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B"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tupující z DL staršího dorostu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K UP Olomouc</w:t>
              </w:r>
            </w:hyperlink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TJ OP Prostějov  </w:t>
              </w:r>
            </w:hyperlink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ítěz OP střední Moravy ml.dorky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ladší dorostenci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</w:t>
            </w:r>
            <w:r>
              <w:rPr>
                <w:rFonts w:cs="Arial" w:ascii="Arial" w:hAnsi="Arial"/>
                <w:sz w:val="18"/>
                <w:szCs w:val="18"/>
              </w:rPr>
              <w:t xml:space="preserve"> střední Moravy a soutěž se neuskutečnil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SK Přerov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ítěz OP střední Moravy starších žáků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astníci ŽL starších žáků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tupující z DL mladšího dorostu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eastAsia="Arial CE" w:cs="Arial CE" w:ascii="Arial CE" w:hAnsi="Arial CE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Arial CE" w:ascii="Arial CE" w:hAnsi="Arial CE"/>
                  <w:sz w:val="18"/>
                  <w:szCs w:val="18"/>
                </w:rPr>
                <w:t>TJ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 Šumperk</w:t>
              </w:r>
            </w:hyperlink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 xml:space="preserve">SK UP-BCM Olomouc   </w:t>
              </w:r>
            </w:hyperlink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ladší dorostenky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 střední Moravy a soutěž se neuskutečnil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ítěz OP střední Moravy starších žače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astníci ŽL starších žače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tupující z DL mladších dorostene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Šumperk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 "B"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yhlášení soutěží 2007-O8 zařadit i U 2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ložená utkání – nahlásit termíny do 13.3.0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lečné soutěže kategorie – zpráva o průběh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Školení trenérů licence C se uskuteční v Olomouci v termínech 25.-27.5.2007a 8.-10.6.2007, kurzovné 1200,- Kč, přihláška a další informace ke školení ve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www.sweb.cz/basketbal.olomoucky.kraj/zpravy_TMK/zpravy_tmk.ht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StM - připraven dotazník pro kluby OP mužů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kolení rozhodčích 3.tříd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běr uchazečů na zvýšení kvalifikace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hospodáření ČBF - trvá úkol zaslat klubům platební výměry za porušení SŘB a rozpisu soutěží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v sobotu 17.března se uskuteční ve sportovní hale UP semifinále ČP mužů - 14.00 NH Ostrava - Liberec,17.00 Prostějov - Nymburk ( přímý přenos ČT 4 Sport) , v neděli v 14.00 poražení, v 17.00 finále ( přímý přenos ČT 4 Sport )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zápis č.17 z Krajské rady OLKS ČSTV z 26.2.07,Rozsíval zpracuje pro tento orgán dotazník s termínem 19.března a 26.března se zúčastní porady zástupců svazů s vedením OLKS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</w:r>
      <w:r>
        <w:rPr>
          <w:rFonts w:cs="Arial" w:ascii="Arial" w:hAnsi="Arial"/>
          <w:b/>
          <w:sz w:val="20"/>
          <w:szCs w:val="20"/>
        </w:rPr>
        <w:t>Valná hromada klubů se uskuteční ve středu 13.června 2007 v zasedací místnosti OLK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Příští schůze výboru</w:t>
        <w:tab/>
        <w:tab/>
        <w:t xml:space="preserve"> středa 4.dubna, 2.května a  30.května  16,00 ho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l: Jaroslav Rozsíval</w:t>
      </w:r>
    </w:p>
    <w:sectPr>
      <w:headerReference w:type="default" r:id="rId8"/>
      <w:type w:val="nextPage"/>
      <w:pgSz w:w="11906" w:h="16838"/>
      <w:pgMar w:left="1418" w:right="1418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</w:t>
      <w:tab/>
      <w:tab/>
    </w:r>
    <w:r>
      <w:rPr>
        <w:b/>
        <w:sz w:val="20"/>
        <w:szCs w:val="20"/>
      </w:rPr>
      <w:t>dne 7.března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f.cz/supp/team.php?d=186&amp;t=3762" TargetMode="External"/><Relationship Id="rId3" Type="http://schemas.openxmlformats.org/officeDocument/2006/relationships/hyperlink" Target="http://www.cbf.cz/supp/team.php?d=188&amp;t=3858" TargetMode="External"/><Relationship Id="rId4" Type="http://schemas.openxmlformats.org/officeDocument/2006/relationships/hyperlink" Target="http://www.cbf.cz/supp/team.php?d=188&amp;t=3231" TargetMode="External"/><Relationship Id="rId5" Type="http://schemas.openxmlformats.org/officeDocument/2006/relationships/hyperlink" Target="http://www.cbf.cz/supp/team.php?d=190&amp;t=3814" TargetMode="External"/><Relationship Id="rId6" Type="http://schemas.openxmlformats.org/officeDocument/2006/relationships/hyperlink" Target="http://www.cbf.cz/supp/team.php?d=190&amp;t=3880" TargetMode="External"/><Relationship Id="rId7" Type="http://schemas.openxmlformats.org/officeDocument/2006/relationships/hyperlink" Target="http://www.sweb.cz/basketbal.olomoucky.kraj/zpravy_TMK/zpravy_tmk.ht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10:00Z</dcterms:created>
  <dc:creator>OS</dc:creator>
  <dc:description/>
  <cp:keywords/>
  <dc:language>en-US</dc:language>
  <cp:lastModifiedBy>S</cp:lastModifiedBy>
  <dcterms:modified xsi:type="dcterms:W3CDTF">2007-03-13T22:01:00Z</dcterms:modified>
  <cp:revision>36</cp:revision>
  <dc:subject/>
  <dc:title>Zápis ze schůze výboru ČBF Olk</dc:title>
</cp:coreProperties>
</file>