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: </w:t>
        <w:tab/>
        <w:t xml:space="preserve">Sládek, Remenec, Fašánek, Rozsíval, Válek J., Kočara, Kapl, Miketa, Válek Š., 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luveni :</w:t>
        <w:tab/>
        <w:t>Brádler, Malina, Horký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Kontrola zápisu z 7.3.2007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práva HK k  4.4.2007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příprava kvalifikací o DL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19.-20.5.2007</w:t>
        <w:tab/>
        <w:t>- starší dorostenky + mladší dorosten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pokládaný termín 26.-27.5.2007</w:t>
        <w:tab/>
        <w:t>- mladší dorostenky</w:t>
      </w:r>
    </w:p>
    <w:tbl>
      <w:tblPr>
        <w:tblW w:w="9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2095"/>
        <w:gridCol w:w="2095"/>
        <w:gridCol w:w="1396"/>
      </w:tblGrid>
      <w:tr>
        <w:trPr>
          <w:trHeight w:val="263" w:hRule="atLeast"/>
        </w:trPr>
        <w:tc>
          <w:tcPr>
            <w:tcW w:w="38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řihlášená družstva do kvalifikací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rší dorostenci – U 18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ítěz OP střední Moravy st.dorci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 UP BCM Olomouc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mý postu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rší dorostenky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ítěz OP střední Moravy st.dorky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J Šumperk 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staršího dorostu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SK UP Olomouc</w:t>
              </w:r>
            </w:hyperlink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</w:rPr>
                <w:t xml:space="preserve">  </w:t>
              </w:r>
            </w:hyperlink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ladší dorostenci – U 16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mladšího dorostu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b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TJ Šumperk</w:t>
              </w:r>
            </w:hyperlink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 xml:space="preserve">SK UP-BCM Olomouc   </w:t>
              </w:r>
            </w:hyperlink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ladší dorostenky: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mladších dorostenek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Šumperk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K Olomouc "B"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Vítězové Oblastního přeboru a postupující do předkola Mistrovství ČR kategorie staršího minižactv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ší minižačky </w:t>
        <w:tab/>
        <w:t>-</w:t>
        <w:tab/>
        <w:t>TJ Slavia Kroměříž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arší minižáci </w:t>
        <w:tab/>
        <w:tab/>
        <w:t>-</w:t>
        <w:tab/>
        <w:t>TJ Slavia Kroměří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tězové Oblastního přeboru a postupující na Festivaly minižactva 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ladší minižáci</w:t>
        <w:tab/>
        <w:tab/>
        <w:t>-</w:t>
        <w:tab/>
        <w:t>Proton Zlí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ladší minižačky</w:t>
        <w:tab/>
        <w:t>-</w:t>
        <w:tab/>
        <w:t>Hranické Panter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jmladší minižáci</w:t>
        <w:tab/>
        <w:t>-</w:t>
        <w:tab/>
        <w:t xml:space="preserve">TJ Slavia Kroměříž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jmladší minižačky</w:t>
        <w:tab/>
        <w:t>-</w:t>
        <w:tab/>
        <w:t>TJ Slavoj Bruntál se vzdal účasti</w:t>
        <w:tab/>
        <w:t>-</w:t>
        <w:tab/>
        <w:t>TJ OP Prostěj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školení trenerů licence C - viz TMK oblasti, přihlášky do 6.května 07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 2.června se připravuje oblastní seminář trenérů mládeže, jako lektor bude působit Dr.Mazal z  FTK  UP - pohybové hry, další podrobnosti budou uvedeny v zápise z 2.5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ABRSt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dotazník k delegacím OP mužů odpověděl pouze jediný klu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e strany výboru jsou stálé výhrady ke způsobu delegací na všechny soutěž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k utkáním nejmladších minižaček v Javorníku se nedostavili rozhodčí, přestože v rozpise byla uvedena přímá delegace, dále se nedostavila rozhodčí Pavelková 24.3.do Bruntálu a Hořínek do Zlí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říští schůzi bude pozván pan Fan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ybí rovněž zápis ze schůze výboru ABRStM z 5.břez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ybí zaslané návrhy na zvýšení kvalifikací rozhodčí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 strany TJ Bruntál je zájem uspořádat školení rozhodčích 3.třídy v Bruntále na hale Zeyerova, kde jsou vytvořeny podmínky pro jeho konání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ab/>
        <w:t>Festival starších minižaček - přizván pan Čoček - SK UP Olomouc za organizátory akce v termínu 11.-13.května, hrát se bude na 2 hřištích sportovní haly UP a tělocvičny Hynaisova, ABRStM předběžně vybere pro tento festival hlavního rozhodčího  a připraví návrh na obsazení rozhodčími - 6  v pátek, 10 v sobotu, 6  v neděli - odpovídá předseda ABRStM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bor jmenuje 2.5. svého zástupce do řídící komise festivalu, protože garantem festivalu je pořadatel a oblastní výbor ČBF, v případě malého počtu přihlášených z důvodu krátkého času mezi termínem Festivalu a předkolem MR, osloveny kluby kraje o účast (Šumperk, Přerov, …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šlá pošta - Zápis č.18 z Krajské rady OLKS ČST a porady zástupců krajských svazů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26.března v Olomouci, delegátem výboru na  Valných hromadách OLKS 23.dubna a ČBF 1.května bude sekretář svazu Rozsíva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zápis č.12 z jednání výboru ČBF, přeposlán klubům oblasti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Jaroslav Rozsíval</w:t>
      <w:tab/>
      <w:tab/>
      <w:tab/>
      <w:t>PŘÍŠTÍ SCHŮZE :  2.5.2007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4.duben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f.cz/supp/team.php?d=188&amp;t=3858" TargetMode="External"/><Relationship Id="rId3" Type="http://schemas.openxmlformats.org/officeDocument/2006/relationships/hyperlink" Target="http://www.cbf.cz/supp/team.php?d=188&amp;t=3231" TargetMode="External"/><Relationship Id="rId4" Type="http://schemas.openxmlformats.org/officeDocument/2006/relationships/hyperlink" Target="http://www.cbf.cz/supp/team.php?d=190&amp;t=3814" TargetMode="External"/><Relationship Id="rId5" Type="http://schemas.openxmlformats.org/officeDocument/2006/relationships/hyperlink" Target="http://www.cbf.cz/supp/team.php?d=190&amp;t=388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10:00Z</dcterms:created>
  <dc:creator>OS</dc:creator>
  <dc:description/>
  <cp:keywords/>
  <dc:language>en-US</dc:language>
  <cp:lastModifiedBy>S</cp:lastModifiedBy>
  <dcterms:modified xsi:type="dcterms:W3CDTF">2007-04-05T19:59:00Z</dcterms:modified>
  <cp:revision>56</cp:revision>
  <dc:subject/>
  <dc:title>Zápis ze schůze výboru ČBF Olk</dc:title>
</cp:coreProperties>
</file>