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ápis  ze  schůze výboru ČBF Střední Moravy 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tomni: </w:t>
        <w:tab/>
        <w:t>Sládek, Kočara, Rozsíval, Horký, Brádler, Fanta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Omluveni :</w:t>
        <w:tab/>
        <w:t>Válek Š., Remenec, Kapl, Malina, Fašánek, Miketa, Válek 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Kontrola zápisu z 3.1.200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práva HK k 31.1.2007, příprava kvalifikací o DL, odložená utkání, společné soutěže kategorie U-14 (řídí oblast stř.M.) a U-16 (řídí oblast SM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Školení trenérů licence C se uskuteční v Olomouci v termínech 25.-27.5.2007a 8.-10.6.2007, kurzovné 1200,- Kč, přihláška a další informace ke školení ve </w:t>
      </w:r>
      <w:hyperlink r:id="rId2">
        <w:r>
          <w:rPr>
            <w:rStyle w:val="InternetLink"/>
            <w:rFonts w:cs="Arial" w:ascii="Arial" w:hAnsi="Arial"/>
          </w:rPr>
          <w:t>http://www.sweb.cz/basketbal.olomoucky.kraj/zpravy_TMK/zpravy_tmk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Školení rozhodčích 3.třídy, výběr uchazečů na zvýšení kvalifika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Informace z porady svazů na krajském úřadě k ODM 11.1.2007 podrobnosti najdete na  </w:t>
      </w:r>
      <w:hyperlink r:id="rId3">
        <w:r>
          <w:rPr>
            <w:rStyle w:val="InternetLink"/>
            <w:rFonts w:cs="Arial" w:ascii="Arial" w:hAnsi="Arial"/>
          </w:rPr>
          <w:t>www.odm2007.cz</w:t>
        </w:r>
      </w:hyperlink>
    </w:p>
    <w:p>
      <w:pPr>
        <w:pStyle w:val="Normal"/>
        <w:ind w:left="705" w:hanging="705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práva o hospoda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ůstatek k 31.12.2005 </w:t>
        <w:tab/>
        <w:tab/>
        <w:t xml:space="preserve">  66 545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áklady 2006</w:t>
        <w:tab/>
        <w:tab/>
        <w:tab/>
        <w:t>160 670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říjmy    2006</w:t>
        <w:tab/>
        <w:tab/>
        <w:tab/>
        <w:t>142 980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spodářský výsledek</w:t>
        <w:tab/>
        <w:tab/>
        <w:t xml:space="preserve"> -17 690,-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ůstatek k 31.12.2006</w:t>
        <w:tab/>
        <w:tab/>
        <w:t xml:space="preserve">  48 855,- Kč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Odeslaná pošta – na ČBF odeslaný výkaz počtu účastníků mistrovských soutěží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Doporučení žádosti SK UP Olomouc na uspořádání festivalu minižactva v kategorii starších minižaček 11.-13-5.2007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Žádost Frýdku Místku na doplnění soupisky kategorie U-14 o pět hráčů U-16, povoleno jen za předpokladu dodržení startu max.3 hráči v jednom utkání.</w:t>
      </w:r>
    </w:p>
    <w:p>
      <w:pPr>
        <w:pStyle w:val="Normal"/>
        <w:ind w:left="705" w:hanging="70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Dotaz zástupců nově tvořených družstev na účast v soutěži mužů v sezóně 2007/2008 (Uničov a Olšany u Šumperka), první schůzky a informace o začlenění klubů do soutěží ČBF proběhly v měsíci lednu 2007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11.</w:t>
        <w:tab/>
      </w:r>
      <w:r>
        <w:rPr>
          <w:rFonts w:cs="Arial" w:ascii="Arial" w:hAnsi="Arial"/>
          <w:b/>
          <w:color w:val="FF0000"/>
          <w:highlight w:val="yellow"/>
        </w:rPr>
        <w:t>Nařizujeme odehrát odložená utkání z termínů roku 2006 do 10.3.2007, utkání odložená do 31.1.2007 do 31.3.2007 !!!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Kluby nahlásí dohodnutý a odsouhlasený termín soupeřem HK ČBF Stř.M. nejpozději do 10.2.2007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Příští schůze výboru</w:t>
        <w:tab/>
        <w:tab/>
        <w:tab/>
        <w:tab/>
      </w:r>
      <w:r>
        <w:rPr>
          <w:rFonts w:cs="Arial" w:ascii="Arial" w:hAnsi="Arial"/>
          <w:b/>
        </w:rPr>
        <w:t>středa  7.března v  16,00 hod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l: Jaroslav Rozsív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rPr/>
      </w:pPr>
      <w:r>
        <w:rPr/>
        <w:t>ODLOŽENÁ  UTKÁNÍ K 31.1.2007</w:t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"/>
        <w:gridCol w:w="2321"/>
        <w:gridCol w:w="360"/>
        <w:gridCol w:w="360"/>
        <w:gridCol w:w="1181"/>
        <w:gridCol w:w="1251"/>
        <w:gridCol w:w="191"/>
        <w:gridCol w:w="700"/>
        <w:gridCol w:w="191"/>
        <w:gridCol w:w="700"/>
        <w:gridCol w:w="191"/>
        <w:gridCol w:w="700"/>
        <w:gridCol w:w="852"/>
        <w:gridCol w:w="700"/>
      </w:tblGrid>
      <w:tr>
        <w:trPr>
          <w:trHeight w:val="240" w:hRule="atLeast"/>
        </w:trPr>
        <w:tc>
          <w:tcPr>
            <w:tcW w:w="25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 30.9.-1.10.200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2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TARŠÍ  DOROSTENKY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LOKOMOTIVA KRNOV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 BRUNTÁL</w:t>
            </w:r>
          </w:p>
        </w:tc>
      </w:tr>
      <w:tr>
        <w:trPr>
          <w:trHeight w:val="45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 21.-22.10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MLADŠÍ  ŽAČ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 ZLÍN</w:t>
            </w:r>
          </w:p>
        </w:tc>
      </w:tr>
      <w:tr>
        <w:trPr>
          <w:trHeight w:val="45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MUŽ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 8.12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PROSTĚJOV</w:t>
            </w:r>
          </w:p>
        </w:tc>
      </w:tr>
      <w:tr>
        <w:trPr>
          <w:trHeight w:val="120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TARŠÍ  MINIŽAČ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 9.-10.12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 KROMĚŘÍŽ</w:t>
            </w:r>
          </w:p>
        </w:tc>
      </w:tr>
      <w:tr>
        <w:trPr>
          <w:trHeight w:val="472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TARŠÍ  MINIŽAČ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do 10.3.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  9.-10.12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6670</wp:posOffset>
                      </wp:positionV>
                      <wp:extent cx="0" cy="914400"/>
                      <wp:effectExtent l="38100" t="0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2.1pt" to="21.4pt,74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novu odehrát utkání č.31</w:t>
            </w:r>
          </w:p>
        </w:tc>
      </w:tr>
      <w:tr>
        <w:trPr>
          <w:trHeight w:val="120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TARŠÍ  DOROSTENKY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 16.-17.12.20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 BRUNTÁL</w:t>
            </w:r>
          </w:p>
        </w:tc>
      </w:tr>
      <w:tr>
        <w:trPr>
          <w:trHeight w:val="120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4300</wp:posOffset>
                      </wp:positionV>
                      <wp:extent cx="8001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9pt" to="74.35pt,9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TARŠÍ  MINIŽÁC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62230</wp:posOffset>
                      </wp:positionV>
                      <wp:extent cx="4445" cy="835025"/>
                      <wp:effectExtent l="34290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83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5pt,4.9pt" to="21.55pt,7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  6.-7.1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 BRUNTÁL</w:t>
            </w:r>
          </w:p>
        </w:tc>
      </w:tr>
      <w:tr>
        <w:trPr>
          <w:trHeight w:val="120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MLADŠÍ  ŽAČ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 13.-14.1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C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 HAVÍŘOV</w:t>
            </w:r>
          </w:p>
        </w:tc>
      </w:tr>
      <w:tr>
        <w:trPr>
          <w:trHeight w:val="120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  <w:t>do 31.3.20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ŽEN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 20.-21.1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98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JESENÍK</w:t>
            </w:r>
          </w:p>
        </w:tc>
      </w:tr>
      <w:tr>
        <w:trPr>
          <w:trHeight w:val="120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TARŠÍ MINIŽÁC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 20.-21.1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NEMOC OLOMOUC</w:t>
            </w:r>
          </w:p>
        </w:tc>
      </w:tr>
      <w:tr>
        <w:trPr>
          <w:trHeight w:val="120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TARŠÍ MINIŽAČKY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 20.-21.1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NEMOC OLOMOUC</w:t>
            </w:r>
          </w:p>
        </w:tc>
      </w:tr>
      <w:tr>
        <w:trPr>
          <w:trHeight w:val="240" w:hRule="atLeast"/>
        </w:trPr>
        <w:tc>
          <w:tcPr>
            <w:tcW w:w="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TARŠÍ  DOROSTENKY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 27.-28.1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 BRUNTÁL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TARŠÍ MINIŽÁC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 27.-28.1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 KROMĚŘÍŽ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TARŠÍ  DOROSTENKY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 10.-11.2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ŠUMPERK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4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 xml:space="preserve">MLADŠÍ ŽÁCI </w:t>
            </w: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Pohár Stř. a Sev.Moravy o 8. - 14.místo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Odloženo z 3.2.20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HELNICE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FM</w:t>
            </w:r>
          </w:p>
        </w:tc>
      </w:tr>
      <w:tr>
        <w:trPr>
          <w:trHeight w:val="255" w:hRule="atLeast"/>
        </w:trPr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RLOVÁ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H OSTRAVA  B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3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LOŽENO ORLOVÁ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31. ledna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eb.cz/basketbal.olomoucky.kraj/zpravy_TMK/zpravy_tmk.htm" TargetMode="External"/><Relationship Id="rId3" Type="http://schemas.openxmlformats.org/officeDocument/2006/relationships/hyperlink" Target="http://www.odm2007.cz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10:00Z</dcterms:created>
  <dc:creator>OS</dc:creator>
  <dc:description/>
  <cp:keywords/>
  <dc:language>en-US</dc:language>
  <cp:lastModifiedBy>S</cp:lastModifiedBy>
  <dcterms:modified xsi:type="dcterms:W3CDTF">2007-01-31T19:20:00Z</dcterms:modified>
  <cp:revision>15</cp:revision>
  <dc:subject/>
  <dc:title>Zápis ze schůze výboru ČBF Olk</dc:title>
</cp:coreProperties>
</file>