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 xml:space="preserve">Přítomni: Malina, Kočára, Miketa, Kapl, Válek Š., Fašánek, Fanta, Rozsíval </w:t>
        <w:tab/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>Omluveni :Sládek, Remenec, Brádler, Horký, Válek J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zápisu  z 31.ledna 2007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áva HK k 21.2.2007, termíny odložených utkání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 z ABRStM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prava školení trenerů licence 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b/>
        </w:rPr>
        <w:t>Příští schůze středa 7. března 2007 v  16,00 hod.</w:t>
      </w:r>
    </w:p>
    <w:p>
      <w:pPr>
        <w:pStyle w:val="Normal"/>
        <w:pBdr>
          <w:bottom w:val="single" w:sz="6" w:space="1" w:color="000000"/>
        </w:pBdr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zápisu  ze schůze výboru z 31.ledna 2007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válena zpráva HK ke dni 21.2.07, známé termíny odložených utkání, projednána žádost SKB Zlín o náhradu výdajů,spojených s neuskutečněným mistrovským utkáním starších dorostenek 31,32 ze soboty 17.2. a ukládá klubu Slavoj Bruntál uhradit náhrady ošatného rozhodčích 2 x  400,- Kč pořadateli na základě SŘB, článku 31, odst.2, na základě předložených  potvrzení o náhradách rozhodčích, zároveň žádáme kluby, které se z různých příčin nemohou dostavit k řádně ohlášeným utkáním, aby o této skutečnosti neprodleně informovali předsedu HK pana Sládka (</w:t>
      </w:r>
      <w:r>
        <w:rPr>
          <w:rFonts w:cs="Arial" w:ascii="Arial" w:hAnsi="Arial"/>
          <w:b/>
          <w:bCs/>
          <w:u w:val="single"/>
        </w:rPr>
        <w:t>tel. 603145987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a delegačního pracovníka ABRStM Fantu (</w:t>
      </w:r>
      <w:r>
        <w:rPr>
          <w:rFonts w:cs="Arial" w:ascii="Arial" w:hAnsi="Arial"/>
          <w:b/>
          <w:bCs/>
          <w:u w:val="single"/>
        </w:rPr>
        <w:t>tel. 606376393)</w:t>
      </w:r>
      <w:r>
        <w:rPr>
          <w:rFonts w:cs="Arial" w:ascii="Arial" w:hAnsi="Arial"/>
        </w:rPr>
        <w:t>, kteří provedou nezbytné úkony s odvoláním rozhodč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ace z ABRStM  - 21.2. schůze výboru, zápis je ve složce ČABR, školení rozhodčích 3.třídy se uskuteční v Olomouci, pokud bude alespoň 10 uchazečů. Veškeré delegace, včetně OP mužů a náhradních delegací provádí pan Fanta, kluby jsou nespokojeny s častými změnami v delegacích, opakovaně řídí mistrovská utkání jiní, než jsou uvedeni na internetu, tento hrací termín pátek 23.2 není opět známa delegace na  utkání OP mužů 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kolení trenerů licence C je připraveno, viz zápis 31.ledna, formuláře přihlášek jsou ve složce SBT, konečný termín přihlášek  6. května 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bor ukládá sekretáři zaslat klubům platební výměry za porušení SŘB a rozpisu soutěží, viz zpráva H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ští schůze – středa 7. března  od  16.00 na OL KS ČST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sal: Jaroslav Rozsíval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21. únor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31:00Z</dcterms:created>
  <dc:creator>OS</dc:creator>
  <dc:description/>
  <cp:keywords/>
  <dc:language>en-US</dc:language>
  <cp:lastModifiedBy>S</cp:lastModifiedBy>
  <cp:lastPrinted>2007-02-23T22:28:00Z</cp:lastPrinted>
  <dcterms:modified xsi:type="dcterms:W3CDTF">2007-02-24T09:49:00Z</dcterms:modified>
  <cp:revision>5</cp:revision>
  <dc:subject/>
  <dc:title>Zápis ze schůze výboru ČBF Olk</dc:title>
</cp:coreProperties>
</file>