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ápis ze schůze výbor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D8D0C8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řítomni : Malina, Sládek, Kočara, Fašánek, Kapl, Miketa, Válek Š. Rozsíval, Horký, Válek J. Fanta, Remenec O. </w:t>
      </w:r>
    </w:p>
    <w:p>
      <w:pPr>
        <w:pStyle w:val="Normal"/>
        <w:shd w:fill="D8D0C8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D8D0C8" w:val="clear"/>
        <w:jc w:val="both"/>
        <w:rPr/>
      </w:pPr>
      <w:r>
        <w:rPr>
          <w:rFonts w:cs="Arial" w:ascii="Arial" w:hAnsi="Arial"/>
          <w:color w:val="000000"/>
        </w:rPr>
        <w:t>Program :</w:t>
      </w:r>
    </w:p>
    <w:p>
      <w:pPr>
        <w:pStyle w:val="Normal"/>
        <w:shd w:fill="D8D0C8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shd w:fill="D8D0C8" w:val="clear"/>
        <w:jc w:val="both"/>
        <w:rPr/>
      </w:pPr>
      <w:r>
        <w:rPr>
          <w:rFonts w:cs="Arial" w:ascii="Arial" w:hAnsi="Arial"/>
          <w:color w:val="000000"/>
        </w:rPr>
        <w:t xml:space="preserve">Zpráva HK k 13.12, porušení SŘB a rozpisu soutěží - st.minižačky č.u.31 ,předčasné ukončení utkání rozhodčím Vyšinským - konstatováno,že rozhodčí nevyužil všechny možnosti k dohrání mistrovského utkání dle SŘB nařízeno sehrání nového utkání, náklady rohodčích a tělocvičny ponese TBS Přerov, cestovné hostí uhradí svaz rozhodčí Vyšinský předán  k projednání v ABRStM, stejně jako rozhodčí Matyska, který se k těmto utkáním nedostavil. </w:t>
      </w:r>
    </w:p>
    <w:p>
      <w:pPr>
        <w:pStyle w:val="Normal"/>
        <w:shd w:fill="D8D0C8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D8D0C8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shd w:fill="D8D0C8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J Slavia Kroměříž měla emailem ze dne 16.11.06 požádat soupeře SK UP Olomouc o odložení utkání ,takový email však nebyl doručen, klubu ani řídícímu orgánu soutěže, termínu utkání rozhodne HK  na své schůzi v lednu 2007.</w:t>
      </w:r>
    </w:p>
    <w:p>
      <w:pPr>
        <w:pStyle w:val="Normal"/>
        <w:shd w:fill="D8D0C8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D8D0C8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shd w:fill="D8D0C8" w:val="clear"/>
        <w:jc w:val="both"/>
        <w:rPr/>
      </w:pPr>
      <w:r>
        <w:rPr>
          <w:rFonts w:cs="Arial" w:ascii="Arial" w:hAnsi="Arial"/>
          <w:color w:val="000000"/>
        </w:rPr>
        <w:t>Na základě této zkušenosti schválil Výbor ČBF StM změnu znění článku 2.7.rozpisu -</w:t>
      </w:r>
      <w:r>
        <w:rPr>
          <w:rFonts w:cs="Arial" w:ascii="Arial" w:hAnsi="Arial"/>
          <w:b/>
          <w:color w:val="FF0000"/>
        </w:rPr>
        <w:t xml:space="preserve"> ruší se poslední věta </w:t>
      </w:r>
      <w:r>
        <w:rPr>
          <w:rFonts w:cs="Arial" w:ascii="Arial" w:hAnsi="Arial"/>
          <w:b/>
        </w:rPr>
        <w:t>(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okud se soupeři nevysloví do 3 dnů od obdržení žádosti a neuvedou případné námitky, má se za to, že s přeložením termínu souhlasí). </w:t>
      </w:r>
    </w:p>
    <w:p>
      <w:pPr>
        <w:pStyle w:val="Normal"/>
        <w:shd w:fill="D8D0C8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D8D0C8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hd w:fill="D8D0C8" w:val="clear"/>
        <w:jc w:val="both"/>
        <w:rPr/>
      </w:pPr>
      <w:r>
        <w:rPr>
          <w:rFonts w:cs="Arial" w:ascii="Arial" w:hAnsi="Arial"/>
          <w:color w:val="000000"/>
        </w:rPr>
        <w:t xml:space="preserve">Zpráva ABRStM - delegace OP mužů od 18.11. Mgr.Válek J. nový delegační pracovník bude jmenován  na jednání výboru 22.12. pan Rozsíval požádal o uvolnění z funkce </w:t>
      </w:r>
    </w:p>
    <w:p>
      <w:pPr>
        <w:pStyle w:val="Normal"/>
        <w:shd w:fill="D8D0C8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D8D0C8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shd w:fill="D8D0C8" w:val="clear"/>
        <w:jc w:val="both"/>
        <w:rPr/>
      </w:pPr>
      <w:r>
        <w:rPr>
          <w:rFonts w:cs="Arial" w:ascii="Arial" w:hAnsi="Arial"/>
          <w:color w:val="000000"/>
        </w:rPr>
        <w:t>došlá pošta - ČBF - zpracovat výkaz o počtu účastníků mistr.soutěží za sezonu 2005-06 odpovídá Rozsíval do 19.12-06</w:t>
      </w:r>
    </w:p>
    <w:p>
      <w:pPr>
        <w:pStyle w:val="Normal"/>
        <w:shd w:fill="D8D0C8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D8D0C8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shd w:fill="D8D0C8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ápis č.14 z krajské rady  OLKS ČSTV ze dne 27.11.06     </w:t>
      </w:r>
    </w:p>
    <w:p>
      <w:pPr>
        <w:pStyle w:val="Normal"/>
        <w:shd w:fill="D8D0C8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D8D0C8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D8D0C8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D8D0C8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aroslav Rozsíval</w:t>
        <w:br/>
        <w:t>sekretář oblasti St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  </w:t>
      <w:tab/>
      <w:tab/>
    </w:r>
    <w:r>
      <w:rPr>
        <w:b/>
        <w:sz w:val="20"/>
        <w:szCs w:val="20"/>
      </w:rPr>
      <w:t>dne 13. prosince 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1:17:00Z</dcterms:created>
  <dc:creator>OS</dc:creator>
  <dc:description/>
  <cp:keywords/>
  <dc:language>en-US</dc:language>
  <cp:lastModifiedBy>OS</cp:lastModifiedBy>
  <dcterms:modified xsi:type="dcterms:W3CDTF">2007-01-10T11:26:00Z</dcterms:modified>
  <cp:revision>3</cp:revision>
  <dc:subject/>
  <dc:title>Zápis ze schůze výboru ČBF Olk</dc:title>
</cp:coreProperties>
</file>